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X.A.O.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y b e r D y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F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 you see a picture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cept that cas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finally ready. It took me longer than I expected to fin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because holidays were over and school takes a lot of my nerves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should begin to learn for my Abitur, but who wants to 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arring into boring school-books anyway ?!?). But now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fine and ready to travel 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usic is not the thing I originally planned, but a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, I am not a musician, so that music sounds a bit boring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laces (Sorry, but I tried it at least and did not rip the mu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;-). But my musical capabilities seem to be a thou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my art-wisdom. So you do not see any hand-drawn pi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only some texts, a plasma picture plus a digitzed pictur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(I think it is the one that is "The castle of Aaarrrggghhh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s "Ritter der Kokosnus" at the end. You know with thi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tting on top of it and throwing shit on our poor knigh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in all the demo isn't too bad for being made by only ONE pers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orland C++ 3.1 and lots of assembler. The music is played by the CD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-player I wrote and I am still enhancing. If you want a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my first demo HOTNEWS, which should contain the whol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DMI-OBJ-files. There is also a player (CDMP) available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version of the CDMI. Get'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ya Memis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berger Rin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e a message for Marc van Shaney in the GOLDEN iMAGE BB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ge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rc van S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aya Memisog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