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T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86-FLA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a DOS-Exte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S your processor will normally work in the 8086 mode (or 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virtual 86" mode). This means that some of the great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286 and of the 80386 can't be used, because these enhanc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nother operation mode, called the "protected mode" (short 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 you can access up to 16MBytes (80286)  or 4GigaBytes (80386)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icks. But the dilemma is that DOS does not use these mod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"low" memory (also called "conventional RAM" ) is limited to 640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computer has 16MegaByte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 memory can't be used very easily under DOS. There are so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like EMM386, QEMM etc. which switch the processor to the virt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you to free more memory. But you will never have more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KB fre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-extender offers you to write programs that are capable of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switching the processor into a so called "flat mode". Unfortun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only available on 80386 or better CPUs means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ill not work on a 80286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-extender was especially designed to work with the CDMI (Cyber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terface), but can be also used for other programs,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DMI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es this DOS-extender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extender isn't something really great. It simply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to 4GB in assembler (and also C), without switching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technique is that you do not need to worry about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extender works absolutely transparent. This mean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y a new compiler or that you have to rewrite your old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rmal 8086 programs won't notice that the CPU is in a new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 that you CANNOT write really 32-bit code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cess 4GB, but your program itself must reside in low memory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orks best with programs that deal with much datas, like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ogra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technique, then go on reading, if no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386 has so called "cache-segment-registers", which can'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They are very important for a PM-program, because they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one segment. (Remember that in PM you use select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) Everytime you load a new selector, the cache-entry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ith the information from the descriptor table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ly happens in protected mode, although the cache-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real-mode, too. This means that you cannot access more than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normally, even if you use such a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ds: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SI is bigger than 0ffffh then an exception will occu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mit of the cache-register is set to 64Kb - the size of one 80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extender does now switch to protected mode and loads a 4GB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S,ES,FS and GS and switches back to real-mode again. Now the ca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loaded with a $GB addressing space and you can access you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ne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s,ax               ;Load DS with the segm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i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ds:[esi]         ;Reads a word from the linear address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first clear your segment-register befor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ecause the linear address is still cac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= 16*SEGMENT +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use the exte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extender is rather simple. You only have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ith Init_EXT386() and then you are in the flat mod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, then you should also call Exit_EXT386().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tcions and for more useful routines have a look at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cces the whole address space in assmebler and also in C (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). In assembler an acces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fs,ax               ;Clea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i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l,fs:[esi]         ;Load a byte from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first clear your segment-register befor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ecause the linear address is still cac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= 16*SEGMENT +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tring operations, but you must consider the following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is ECX and NOT CX when you use the REP prefix !!! And d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write exactly what you want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20000h          ;Somewher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200              ;Note that the high-word of ECX is still 2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,ax               ;Clear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i,cs:[Where_to_C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stosd               ;This will result in 200 repetit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p stos dword ptr es:[DI] and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p stos dword ptr es:[E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20000h          ;Again somehwere in your assembler-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200             ;Note that only this is righ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i,cs:[Where_to_C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stos dword ptr es:[e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have to write EXACTLY what you want, or you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wrong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have understood the basic ideaa behind the extende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But not everybody likes this power-language, so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emory with C. In order to do so, I supplied some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mcpy(), Memcmp(), etc. But have a look bel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Lis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unctions are FAR and the preferred memory model is LARG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The calling convention is C. Only the standard register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,EDI,ESI,EBP and naturally SS: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is used for return values. If long (32bit) valu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s in DX:AX and in EAX. EAX is easier to use in AS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expects the return value to be in DX:AX. So I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 return values are: l_ptr, long, size_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return values are: void *, int, siz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_EXT386(size_t buf_size,long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tries to initate the flat-mode. It also allocate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of XMS available and builds up its own memory managemen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ome interrupt-handlers for a division by zero, illegal opcod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for best security. It also saves the complete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tores it again when 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_size specifies the size of a disk-I/O-buffer used when you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to the XMS. The bigger this size, the faster the transfer.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ffer is taken from low memory, you probably do not want to set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if your program has no disk I/O. Minimal size should be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is something very special, as you can control something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. Here comes a list with all flags (first the name in C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n 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EXIT_ON_LOWMEM / EXIT_ON_LOW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flag is set and you try to allocate more memory tha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T386 will shut down the program. Very useful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f an allocate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DISPLAY_INFO / DISPLAY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s tells the extender to show some information when initial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when you want to see how much memory is lef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EXIT_ON_RESET / EXIT_ON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er installs its own keyboard handler, and this fla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xit the program instead of rebooting when you hit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el. This is very useful while developing your program.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, then you could still have a chance to ter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VERBOSE_RESET / VERBOSE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ignores all resets. Useful in games/demo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VERBOSE_PAUSE / VERBOSE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s turns of the pause-key. Again useful in games or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it_EXT386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deinitializes the extender and frees all XMS, the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tores the interrup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Malloc(size_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cates conventional memory using the DOS-Interrupt 2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SEGMENT:OFFSET address or NULL if the requested block wa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should be used instead of any other memory-managm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386 internally uses this function and it has come out that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s do not work together in all situa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(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deallocates a memory block formerly allocated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l Corelef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returns the amount of free low memory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DMA_Malloc(siz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cates a chunk of memory being completely in on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very useful for DMA-transfers, because these can only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ONE page (Thanks to the designers of the PC &gt;:-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_ptr EXT_Malloc (size_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cates a memory block in the XMS ans returns it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 on success or NULL if not enough memory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T_Free (l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releases a memory block formerly allocated with EXT_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DMA_Malloc or EXT_Page_Malloc. The argument is the linear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l EXT_Corelef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returns the amount of fre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ptr EXT_DMA_Malloc (siz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cates a memory block in the XMS in ONE 64kB page for a D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ptr EXT_Page_Malloc (siz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cates a memory block in the XMS that is aligned to 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. This function is used for some page-table-specific thing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xtender. The argument specifies the number of 4kB pages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... 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designed to replace the normal mem... functions in 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at they work with linear adresses and use l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ptr Memcpy(l_ptr dest,l_ptr src,size_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pies a memory block of the size "size" from "src" to "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address of "d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ptr Memset(l_ptr dest,char c,size_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s clear the block "dest" with the character "c" "size"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the address of "d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ptr Memchr(l_ptr src,char c,size_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searches the memory block "src" for the first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yte "c" in the first "size" bytes. It returns the adre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byt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mp(l_ptr dest,l_ptr src,size_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mpares two memory blocks of the size "size" and retur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both equal or nonzero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-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of this extender are the disk I/O routin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386.OBJ. They can be used to read or write data directly i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. They all use the DOS-functions. Another very useful attribut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that they are alomost all compatible with Borland C++ funtc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a file with _open() or open() and then use these function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open a file with Open() and then use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-operations are binary ones. No text-files are support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at(char *fname,int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reates a new file "fname" with the file attribu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parameter. These attributes are compatible to Borl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 text-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return the file-handle on success or zero if there w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le is then returned. Or zero if there w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(char *fname,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opens an existing file "fname" for read or write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mode. "mode" can be specified using Borland C++ flag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cntl.h (like O_RDWR,O_RDONLY etc.). Again no text-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verything worked fine, this function will return the file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le is the returned. Or zero if there w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loses a file opened by Open() or Cre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l Seek (int handle,size_l position,int from_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hanges the position of the file-pointer in the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handle". Position specifies the new position and from_where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he oper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_SET   0        Position is relati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_CUR   1        Position is relative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_END   2        Position is relativ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se symbols are compatible to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also returns the new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l Write (int handle,l_ptr src,size_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rites a block of data from the LINEAR address sr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The size is determined by size.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l Read (int handle,l_ptr dst,size_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reads a block of data from the disk to the LINEAR address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is determined by size. The functions returns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size (int handle,size_l new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hanges the size of an opened file to new_size. New_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igger or smaller than the current file-length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n success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 bit complex, so beat seated: There are FOU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/setting the interrupt handlers. This is due the fact tha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ements, it might be necessary to use virtual interrupt tab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rupts, that cannot be called directtly, but where a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mode (the one before initializing the extender) is necessa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'real-mode' or 'native' interrupts. Because of thi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bit slow.... So I provided you with a second tabl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at' interrupt table. When you install a interrupt in this t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mmediatly, because this is the active table and n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Normally you can use this fast table except when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utine that is somewhere in the UMBs (not very probable).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'real'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perating environements do not need virtual interrup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both functions just do the same and modify the nat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t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TTENTION !!! ATTENTION !!! ATTENTION !!! ATTENTION !!! 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YOU SHOULD ONLY USE THESE FUNCTIONS OR THE API FOR SETTING INTER-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RUPTS. NEVER TRY TO USE DOS INT21 OR TO ACCESS THE INTERRUPT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TABLE DIRECTLY, BECAUSE YOU CANNOT KNOW WHICH ONE IS ACTIVE !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TTENTION !!! ATTENTION !!! ATTENTION !!! ATTENTION !!! 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t_Real_Interrupt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real- or native-mode interrupt adress of i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et_Real_Interrupt (int n,void interrupt (*isr) (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a new real- or native-mode interrupt for int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LD address of this specific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t_Flat_Interrupt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flat-mode interrupt adress of i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et_Flat_Interrupt (int n,void interrupt (*isr) (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a new flat-mode interrupt for int n and return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is specific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t_Flat_Exception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flat-mode exception adress of except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et_Flat_Exception (int n,void interrupt (*isr) (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a new flat-mode exception for int n and return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is specific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t_Flat_IRQ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flat-mode IRQ adress of IRQ n. (0&lt;=n&lt;=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et_Flat_IRQ (int n,void interrupt (*isr) (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a new flat-mode IRQ for int n and return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is specific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nall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ystem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ells to DOS by calling COMMAND.COM and retur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1-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mplemented a small API on INT31 (similar to DPMI-service 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is very useful in drivers or external programs that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386 directly. At the moment only the following functions are implene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AX,EBX,ECX and EDX may be 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 mode interrupt (2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=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=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  real-mode interrupt address 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al mode interrupt (2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= real-mode interrupt address 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AX    old flat-mode interrupt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lat mode exception (2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=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=exce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  flat-mode exception address 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at mode exception (2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= exce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= flat-mode exception address 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AX    old flat-mode exception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lat mode interrupt (2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=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=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  flat-mode interrupt address 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at mode interrupt (2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= flat-mode interrupt address 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AX    old flat-mode interrupt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resence of EXT386 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= Program versions (BH major and BL mi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DOS memory block (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= number of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AX  address of allocated memory block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S memory block (1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segment of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SP address (15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=1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AX  address of PSP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block (5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= size of block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address of allocated memory block  (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block (5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= address of memory block  (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N       means LINEAR ADDRESS (4GB address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:OFFS  means DOS 16bit real mode segment:offset (1MB address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ming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should do when programming an applic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r is to include the appropriate header fi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386.H    for C programs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386.INC  for AS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contain the declarations for the constants and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ointe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vert a SEGMENT:OFFSET pointer to a linear addr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macro i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_ptr PTR2LONG(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inear address of a norm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er this could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x eax,cs:[SEGMENT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 eax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x ebx,cs:[OFFSET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ax,ebx                     ;EBX hold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vert a linear address back to a SEGMENT:OFFS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ust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, a SEGMENT:OFFSET address can only address 1MB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CANNOT convert an address above 1MB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based pointer. But here is the code any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cs:[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4                       ;DX now hold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x,0fh                      ;AX hold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DX:AX holds the normaliz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ment, EXT386 does not support DPMI or VCPI. This means, that EXT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work with a memory manager like EMM386 or QEMM being loa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upports two techniques: The "RAW"-start method with no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uses the AT-Interrupt 15h to allocate memory. The second metho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MEM.SYS driver. This method is MUCH safer, because the XMS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HIMEM.SYS is much better and the A20 is easier to control.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do not have to care about these th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all Init_EXT386 with the EXT_DISPLAY_INFO flag, then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chniqu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M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use of the technique used in EXT386, no program actually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egment-registers are set to 4GB. This has a big disadvantag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 if you call PM-routines from EXT386, then these register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lost and you cannot access linear memor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rmally you do not have to worry about that, unless you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shell and load a PM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Bug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 There seems to be an unresolvable problem with Borland C's stream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ions like fopen(), etc... I could NOT get these functions work, even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 not even OPEN a file using fopen . . . that's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know where this bug lies in, but I recommend doing all your 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h I/O before you initialize the DOS-Exte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But I really would appreciate some credit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/ gifts / money etc... from you, because I am really NO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am always in need to buy new books, new hardware, pay m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etc... All these things mentioned will support the qu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because only this way I can get new information or test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et: memisogl@stud.uni-frankfur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