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  ���������  ����   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  ��� ����������� ����������� ����  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����  ���     ��� ����������� ���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����� ���     ��� ���� � ���� 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 ����������� ����   ���� ����  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  ���������  ����   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Preface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? 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... why another MOD-player yet ? Aren't there enough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-players around. Sure. You are right. The reason for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I coded a DOS-extender some time ago, and I int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or some demos. But as clever as I am, my extender is total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to all others... so I had to do the work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is is not my first MOD-player... it seems to b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of music systems coded by me. I had many m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s that will be implemented in this one, so I hop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yeah, you need some hardware to use this one. To be ex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A 386+387 or better computer (Yeah, I use the NDP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A sound-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Function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/Exit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GM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ound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X</w:t>
        <w:tab/>
        <w:t>- desired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GM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initializes the music system / releases memory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I_Free_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locates the memory of a previously load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ong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I_Play_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to play a previoulsy load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ong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I_Position_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s to another pattern while play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patter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b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Variable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I_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�</w:t>
        <w:tab/>
        <w:t xml:space="preserve">       So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Oth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fal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Drivers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-Driver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bytes</w:t>
        <w:tab/>
        <w:tab/>
        <w:t>"SOUND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</w:t>
        <w:tab/>
        <w:tab/>
        <w:t>driv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top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Nex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Play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driver. Should be called after DRV_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before all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initializes the sound-driver. Should be call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es to find out, wether the hardware is use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i.e. this function tries to detect a sound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etc... This function will normally called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V_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Clear -&gt; Detection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  -&gt; Det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to play a sample. Also useful for getting so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ampl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size of sample  (in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play frequency 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</w:t>
        <w:tab/>
        <w:t>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</w:t>
        <w:tab/>
        <w:t>bits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you will pass a non-zero size when you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above should be clear, except tha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pass a header with its size set to 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will adjust the header to its capabilites, e.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limit the number of channels, set the exact sample-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ll set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:</w:t>
        <w:tab/>
        <w:t>bit 0</w:t>
        <w:tab/>
        <w:t>- Driver uses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t 1 </w:t>
        <w:tab/>
        <w:t>- Driver can do 16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</w:t>
        <w:tab/>
        <w:t>- Driver can do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stops the sound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no play-handler will be c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Next_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used for continuing the voice-out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ample-rate. This block will be started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block has reached its end.Use this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avoid pops and hisses between two blocks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want to avoid these nois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ampl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size of sample  (in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- igno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- igno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- ignor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lay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s sets a so called play-handler, which is a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 function that will be called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-block ahs reached its end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-driven sound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play-handler must preser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: DS,ES,FS,GS. The play handler may als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-output by setting the carry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retn - play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0 for deactivating the play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aster_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New volume (64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-Driver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bytes</w:t>
        <w:tab/>
        <w:tab/>
        <w:t>"WAVE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</w:t>
        <w:tab/>
        <w:tab/>
        <w:t>driv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Load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Free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top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Init_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Exit_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o_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Mixer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Master_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driver. Should be called after DRV_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before all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initializes the sound-driver. Should be call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es to find out, wether the hardware is use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i.e. this function tries to detect a sound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etc... This function will normally called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V_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Clear -&gt; Detection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  -&gt; Det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sample into the memory of the wave-ta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size of sample (in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loop star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loop 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I</w:t>
        <w:tab/>
        <w:t>- sample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sample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the memory allocated on the sound-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Sample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ares a sample to be played. You can also pas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to this function. Note that the current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will not be chang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Sample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play frequency for a specif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Frequency (8bit fixed point)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play volume and panning fo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Panning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the mixing for one channel. Not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frequency, volume etc... will be lo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mixer hardware and starts mixing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umber of channels to be mixed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the mix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Mix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ixer_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aster_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New volume (64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Patterns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s are stored in a streamish format, each patter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ish means, that the patterns are not saved as usual in a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format, but instead GMI uses a opcode system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 size and to increase th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one patter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 (8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    size of pattern inclu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    number of rows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tern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W_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W_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W_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W_SIZE] [OPCODE/OPARENDS] [OPCODE/OPER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Opcodes including opar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of this row in bytes (including thi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ach opcode is one byte big and includes a specifi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s.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Not all channels mus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 zero in row-size means pattern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When starting the decoder, the current channel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o you do not need to save a 128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the following opc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CODE n [size]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OPCODE is a constant used in GMI32.INC,n the byte a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-stream, size the size of the whole opcode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s in bytes and name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NOTHING 0 [1]</w:t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hing at all, Like a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LAY_NOTE 1 [2]</w:t>
        <w:tab/>
        <w:tab/>
        <w:t>Play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s a new note (0-128) saved in the 1st operan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multi-samples for on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NEW_INSTRUMENT 2 [2]</w:t>
        <w:tab/>
        <w:tab/>
        <w:t>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 new instrument for the current channel.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s saved in the opera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LAY_PERIOD 3 [3]</w:t>
        <w:tab/>
        <w:tab/>
        <w:t>Pla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s a new note described by its period (Amiga/Linear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samples are supported with #this command. Alway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will be 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NOTE_OFF 4 [1]</w:t>
        <w:tab/>
        <w:tab/>
        <w:t>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the internal finger from the virtual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off command does one of the following th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instrumen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t stops the outpu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t begins the instrument fad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RESET_INSTRUMENT 5 [1]</w:t>
        <w:tab/>
        <w:t>Reset volume &amp;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the volume &amp; panning for the current instrumen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ng, when only a instrument is saved in a modul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/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SET_NOTE 6 [2]</w:t>
        <w:tab/>
        <w:tab/>
        <w:t>Set no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ets the internal destination no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mentos. This means this period won't be 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SET_PERIOD 7 [3]</w:t>
        <w:tab/>
        <w:tab/>
        <w:t>Set perio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ets the internal destination no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mentos. This means this period won't be 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ARAMETER 8 [2]</w:t>
        <w:tab/>
        <w:tab/>
        <w:t>Skip stup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nother NOP, but with one additional parameter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kipping some parameters withou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ARPEGGIO 9 [2]</w:t>
        <w:tab/>
        <w:tab/>
        <w:t>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s an arpeggio like in MOD. This lower nibble 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is used for the first halftone to add, the hig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ORTA_UP 10 [2]</w:t>
        <w:tab/>
        <w:tab/>
        <w:t>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ORTA_DOWN 11 [2]</w:t>
        <w:tab/>
        <w:tab/>
        <w:t>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TONE_PORTA 12 [2]</w:t>
        <w:tab/>
        <w:tab/>
        <w:t>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VIBRATO 13 [2]</w:t>
        <w:tab/>
        <w:tab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ORTA_AND_VOLUME_SLIDE</w:t>
        <w:tab/>
        <w:t>equ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VIBRATO_AND_VOLUME_SLIDE     equ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TREMOLO                      equ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PANNING                  equ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SAMPLE_OFFSET            equ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VOLUME_SLIDE                 equ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OSITION_JUMP                equ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VOLUME                   equ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ATTERN_BREAK                equ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TEMPO                    equ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GLOBAL_VOLUME            equ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GLOBAL_VOLUME_SLIDE          equ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KEY_OFF                      equ</w:t>
        <w:tab/>
        <w:t>OC_NOTE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ENVELOPE_POSITION        equ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ANNING_SLIDE</w:t>
        <w:tab/>
        <w:tab/>
        <w:t>equ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MULTI_RETRIGGER</w:t>
        <w:tab/>
        <w:tab/>
        <w:t>equ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TREMOR</w:t>
        <w:tab/>
        <w:tab/>
        <w:tab/>
        <w:t>equ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EXTRA_FINE_PORTA</w:t>
        <w:tab/>
        <w:tab/>
        <w:t>equ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FINE_PORTA_UP</w:t>
        <w:tab/>
        <w:tab/>
        <w:t>equ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FINE_PORTA_DOWN</w:t>
        <w:tab/>
        <w:tab/>
        <w:t>equ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GLISSANDO</w:t>
        <w:tab/>
        <w:tab/>
        <w:t>equ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VIBRATO</w:t>
        <w:tab/>
        <w:tab/>
        <w:tab/>
        <w:t>equ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FINETUNE</w:t>
        <w:tab/>
        <w:tab/>
        <w:tab/>
        <w:t>equ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ATTERN_LOOP</w:t>
        <w:tab/>
        <w:tab/>
        <w:tab/>
        <w:t>equ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TREMOLO</w:t>
        <w:tab/>
        <w:tab/>
        <w:tab/>
        <w:t>equ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RETRIGGER</w:t>
        <w:tab/>
        <w:tab/>
        <w:tab/>
        <w:t>equ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FINE_VOLUME_SLIDE_UP</w:t>
        <w:tab/>
        <w:tab/>
        <w:t>equ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FINE_VOLUME_SLIDE_DOWN</w:t>
        <w:tab/>
        <w:t>equ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NOTE_CUT</w:t>
        <w:tab/>
        <w:tab/>
        <w:tab/>
        <w:t>equ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NOTE_DELAY</w:t>
        <w:tab/>
        <w:tab/>
        <w:tab/>
        <w:t>equ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ATTERN_DELAY</w:t>
        <w:tab/>
        <w:tab/>
        <w:t>equ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FILTER</w:t>
        <w:tab/>
        <w:tab/>
        <w:tab/>
        <w:t>equ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INVERT_LOOP</w:t>
        <w:tab/>
        <w:tab/>
        <w:tab/>
        <w:t>equ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CODES 128-159 [1]   </w:t>
        <w:tab/>
        <w:t>S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s the current channel for all following op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can be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_Channel = OPCODE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160-224</w:t>
        <w:tab/>
        <w:t xml:space="preserve">[1]   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volume by using only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 = OPCODE -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Notes  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s etc...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of two tables in use. One is the old-fashione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table as used by most formats. The other is a linea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by the almighty FastTrack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_Table[note] = 10*12*16*4 - Note*16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[period]  = 8363 * 2^((6*12*16*4 - period)/(12*16*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_Table[note] = 27392 / 2^(Note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[period]  = 8363*1712 /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mixing frequency is then influences by the finetu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_freq = freq * finetune &gt;&gt;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File-Format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 Address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ot any suggestions, hints, bug-reports or just wann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rvana BBS     ++49-(0)6245-4236      Sysop:Raytray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