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.01 BETA File Formats And Mix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nally containts the OFFICIAL information on s3m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There might be some errors though I've even checked th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o if something seems weird, don't just blindly believe it bu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it could be just a typo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3M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ample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lib instrumen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ble describes the S3M header. All oth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y pointers, so in theory they could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However, the practical standard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ru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instrument header is described. It is stored to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nstrument and also saved to the start of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from ST3. Same header is also used by Advance Dig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t is the description of the packed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3M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 Song name, max 28 chars (end with NUL (0)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                                               �1Ah�Typ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OrdNum �InsNum �PatNum � Flags � Cwt/v �  Ffv  �'S'�'C'�'R'�'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g.v�i.s�i.t�m.v� x � x � x � x � x � x � x � x � x � x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Channel settings for 32 channels, 255=unused,+128=dis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0: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0: �Orders; length=OrdNum (should be even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1: �Parapointers to instruments; length=InsNum*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2: �Parapointers to patterns; length=PatNum*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1=70h+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2=70h+orders+instrument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pointers to file offset Y is (Y-Offset of file header)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ink of parapointers as segment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= File type: 16=ST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num  = Number of orders in file (should be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num</w:t>
        <w:tab/>
        <w:t>=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num</w:t>
        <w:tab/>
        <w:t>=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t/v   = Created with tracker / version: &amp;0xfff=version, &gt;&gt;12=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0: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1:0x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v</w:t>
        <w:tab/>
        <w:t>= File format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old version used long ago (sample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standard (sample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=  [ These are old flags for Ffv1. Not supported in ST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1:st2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2:st2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4:amiga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32:enable filter/sfx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8: 0vo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turn off looping notes who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zero for &gt;2 not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16: amig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llow any notes that go beond the ami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s (like amiga does). This means tha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tops at B#5 etc. Also affects some min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28: special custom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= pointer to special custom data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v</w:t>
        <w:tab/>
        <w:t>= global volume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v</w:t>
        <w:tab/>
        <w:t>= master volume (see next section) 7 lo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: stereo(1) / mono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s</w:t>
        <w:tab/>
        <w:t>= initial speed (comm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t    </w:t>
        <w:tab/>
        <w:t>= initial tempo (command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: chann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7: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.7   : Lef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.15  : Righ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.31 : Adlib channels (9 melody + 5 dr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directly divides the volume numbers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ule has a note with volume 48 an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32, the note will be played with volume 24.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avis &amp;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only affects the SoundBlaster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ample multiplication (see mix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). The bigger the value the bigg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(and thus quality) will be. However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big, the mixer may have to clip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8 bit output stream. The default va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well. Note that in stereo, the masterm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multiplied by 11/8 inside the play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generally more room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st lists the order in which to play the patterns. 255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nd of tune mark and 254=++ is just a mark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player/ST3 sample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ABC)                   �    MemS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Length �HI:leng�LoopBeg�HI:LBeg�LoopEnd�HI:Lend�Vol� x �[P]�[F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Int:Gp �Int:512�Int:last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</w:t>
        <w:tab/>
        <w:t>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/ LoopBegin / LoopEnd are all 32 bit parameter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3 only support file sizes up to 64,000 bytes.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are clipped to 64,000 bytes when loaded to ST3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End points to one byte AFTER the end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opEnd=100 means that byte 99.9999 (fixed)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= Herz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   = Default volume 0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g = Pointer to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a sample or S3M, MemSeg tells the para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sampledata. In files all 24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 the value points to the actual sam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xxx if sample is in EMS under handle xxx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memseg byte is overwritten with 0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filename terminator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Gp = Internal: Address of sample in gravis memory 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512= Internal: flags for soundblaster loop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las= Internal: last used position (only works with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 1=Sample, 2=adlib melody, 3+=adlib drum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lib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lags, +1=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2=stereo (after Length bytes for LEF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another Length bytes for 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=16-bit sample (intel LO-HI byte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2/+4 not support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ack   0=unpacked, 1=DP30ADPCM packing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lib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123)                   �00h�00h�0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D00�D01�D02�D03�D04�D05�D06�D07�D08�D09�D0A�D0B�Vol�Dsk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 x 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= 2:amel 3:abd 4:asnare 5:atom 6:acym 7:a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 = 'Herz'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is is a modifier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frequency for adlib instruments. I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freq sent t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..D0B contains the adlib instrument specs pac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or:                                             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=[freq.muliplier]+[?scale env.]*16+[?sustain]*32+    =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pitch vib]*64+[?vol.vib]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2=[63-volume]+[levelscale&amp;1]*128+[l.s.&amp;2]*64</w:t>
        <w:tab/>
        <w:tab/>
        <w:t>=D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4=[attack]*16+[decay]</w:t>
        <w:tab/>
        <w:tab/>
        <w:tab/>
        <w:tab/>
        <w:tab/>
        <w:t>=D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6=[15-sustain]*16+[release]</w:t>
        <w:tab/>
        <w:tab/>
        <w:tab/>
        <w:tab/>
        <w:t>=D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8=[wave select]</w:t>
        <w:tab/>
        <w:tab/>
        <w:tab/>
        <w:tab/>
        <w:tab/>
        <w:t>=D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A=[modulation feedback]*2+[?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B=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d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Length � packed data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= length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pattern is always 32 channels by 64 row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npacked format st uses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 Internal memoryformat for patterns (not used i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takes 320 bytes, rows for each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, so one unpacked pattern takes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ata consits of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what  0=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1=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2=follows;  BYTE:note, BYTE: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64=follows;  BYTE: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28=follows; BYTE:command, BYTE: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unpack, first read one byte. If it's zero, 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(64 rows in entire pattern). If nonzero,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belongs to is in BYTE AND 31. Then if b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read NOTE and INSTRUMENT (2 bytes). Then i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s set read VOLUME (1 byte). Then if bit 128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and INFO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commands / how st3 plays the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mik300ol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IMPORT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MPLEX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tmik 300 (never published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interface) want's that the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-extended for soundblas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have an extra 512 bytes of loop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nd (or silence if no loop). The sav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mik does this extension. Otherwise the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for a normal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PORT file format is supposed to be an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tting weird data to st3. That i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onvert something to STIMPORT forma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'S'�'T'�'I'�'M'�'P'�'O'�'R'�'T'�i.s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Note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 �Instru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patterns or orders, just a continuos no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han�Note�Inst�Cmnd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is the channel number for the note. Value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xt row. Value 255 stands for end of no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/Inst/Cmnd/Info are like in the unpacked memo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otedata there can be instru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nstrument consits of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st�Loop�LoopBeg  �LoopEnd  �Length   � Sample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= number of instrument to load (0=end of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= 1=loo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eg/LoopEnd/Length =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= raw sampledata for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FORMAT has been used for some adlib musics.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useful to you, but the st3 saves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s stores the 32 first instruments (80 byt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in a S3M). Then it stores the raw no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ntire song. This means i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st and saves all the patererns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. The resulting file will be BI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should be fairly easy to conver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2SP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culate the note frequencies like ST3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T3 mix depending on master volu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ing (C2SPD) is actually the frequency in her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C4. Why is it C2SPD? Well, originally in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C2 and the name stuck. Later i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raised to C4 for more octaves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2SPD should be called C4SP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or note frequencies used by S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C    C#   D    D#   E    F    F#   G    G#   A   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1712,1616,1524,1440,1356,1280,1208,1140,1076,1016,0960,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ctav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363 * 16 * ( period(NOTE) &gt;&gt; octave(NO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st3period =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middle_c_finetunevalue(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amigaperiod = note_st3period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herz=14317056 / note_st3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T3 uses period values that are 4 tim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to allow for extra fine slides (which are 4 time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mal fine sl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3 m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table is cre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olumetable[volume][sampledata]=volume*(sampledata-128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ampledata in memory is unsigned in ST3, so the -12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 converts it so that the volumetable output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ostprocessing table is created with this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z=mastervol&amp;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(z&lt;0x10) z=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=2048*16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=(2048-c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=a+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0                , if x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osttable[x+1024] = { (x-a)*256/(b-a)  , if a &lt;= x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255              , if x 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ix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0 to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+=volumetable[volume*globalvolume/64][sample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output=posttable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how the mixing is done in theory. In practice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or speed reasons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there are any more questions, that's too bad :-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3M format, try to contact somone who alrea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re is quite a lot of support for the S3M already, so tha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d...) Good luck for reading / writing Scream Trac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effec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x Set speed to xx (the default is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used for setting the song's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varies from 1 (fastest) to FF (slowest).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trackers, however, the slowest possibl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, since speed and tempo are i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x Jump to order xx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jumps to the order numb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byte (remember to give the order number i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). The row this command is on is still play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ow played will be the first row of the pattern 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x Break pattern to row xx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breaks the pattern after playing the r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It will skip to the next pattern in order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to row xx.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y    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lide the volume down with the value of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he slide will be (speed-1) * y. Thu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04 at speed 8 will drop the volume by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0    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lide the volume up with the value of x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lide is the same as with the volume slide dow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times x. The volume can't be higher than 64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y     Fine volum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volume differs from volume slide i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 the volume smoothly, but instead changes the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row. It has lost some usefulness in S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re is a separate volume column, but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uses. Fine volume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changes the volume by the infobyte y. If y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be treated as a volume slide up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(15). If a DFF command is specified, the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     Fine volum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fine volume down, but raises the volu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ing it. Volumes going over 64 are changed in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x     Slide down b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lide the pitch of the note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xx. The range is 00..DF, since valu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sidered fine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x     Fin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slide, like fine volume, is unlike normal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slides to the desired pitch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, not smoothly. It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lides the same amount, as dicta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     Extra fin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st a fine slide, bu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x     Slide up b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lide the pitch of the not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xx. The range is 00..DF, since valu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sidered fine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x     Fin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slide, like fine volume, is unlike normal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slides to the desired pitch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, not smoothly. It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lides the same amount, as dicta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     Extra fin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st a fine slide, bu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xx     Tone portamento with speed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tart changing the current pit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given with this command. Subsequent G-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sliding the pitch until the note is reach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portamento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y     Vibrat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brato vibrates the note by changing the pitch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nd dep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y     Tremor with ontime x and offtim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or turns the note on for x frames and off for y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a ProTracker command, so all tremo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arded when the song is saved as a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xy     Arpeggio with halfnote additions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peggio changes the playing frequency between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+ x halfnotes and the note + y halfnotes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cond. It is best to use it with clear or tight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ip) instruments. Old users of the Commodore 64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ffect which was used to make chords. A C minor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would be made with J37, which would play C,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xy     Dual command: H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ld vibrato + volumeslide from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t. If the volumeslide part is 0, the comm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old Amiga retrig. It continues the vibrato beg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and adds a volumeslide. You cannot,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 volume sliding. 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28 H82   Start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K02   Continue vibrato while lower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83   Deepen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K01   Slide the volume dow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rato dep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speed 6, the volume would end up being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y     Dual command: G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ld toneport + volumeslide from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t. You must first use a G command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command. It will continue the toneport and slid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normal volumeslide with value xy. You can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ine volume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y 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tarts playing the sample at offset 25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. A command of O10 would start playing the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256 * 16 = 4096. If the sample offse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ped sample and the offset given exceeds th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the loop is taken into consideration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alculated as if the sample had loop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song pattern 3, the sample offset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hihat-type sound by playing only the e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nar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xy     Retrig (+volumeslide)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trig command triggers the sample many tim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. The y value tells how many frames there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gs. There are as many frames in one as the speed i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6 a retrig of Q03 would trigger the note two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value tells if there should be a volumesli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gs. The amount the volume will chang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: 0    (No volume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 2/3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: 1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 3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: 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ee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64 Q72   -Four retrigs, their volu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4, 32, 1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e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12 QC2   -Three retrigs with volumes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y     Tremol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olo acts like vibrato, but changing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instead of the pitch. If the volume is at 64,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over 64 will be clipped at 64, so you should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x    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miga hardware function, not implemented i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x     Set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toneportamentos slide a halfnote at a tim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in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x     Set finetune (=C4S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 finetune command is used only to retai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. Because Scream Tracker has a more accur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tting the desired instrument frequency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pretty pointless. However, if you want to d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with it, these are the C4Spd values the comm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-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-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-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-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-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-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-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-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- 8363 Hz (No 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-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-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-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-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-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-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- 8757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x     Set vibrat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waveform of the vibrato command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0 - the normal sine waveform, 1 - ram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quare waveform, and 3 -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x     Set tremol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ke the set vibrato waveform command, b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veform used for the tremo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8x     Amiga command E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has no function in Scream Tracker 3.0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players use it for panning. If saved as a .MOD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aved as a normal E8x command with the right inf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x     Ster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old command no longer implemented i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er. The only .S3M file released that would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oundtrack from Panic by Futur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x     Patter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loop is used for looping inside the pattern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an SB0 command to set the loop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is to begin. Then you must use SBx to return 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x times. In the example song in pattern 5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his command can be used to save pattern spac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try looping back to a loop poin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x     Notecut in x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played will be cut in x number of frames. 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, for example, an SC4 command would cut the note 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way through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    Notedelay fo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elays the playing of the note until x fr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. Until the new note comes out, the previous on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     Patterndelay for x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eats the current row x times without trigg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gain but applying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    Funkrepeat with spee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mplemented in Scream Track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x     Tempo = xx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he tempo (BPM's) to xx. The valid values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F. The default is 7D hex, which is 12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x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he global volume at which the whole song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d values are 0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racker effects left out, thus, are Glissando contro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and Funkrepeat. Most songs play fine without them, th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