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kBlot Version 2.8     Oct. 29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pha F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off, I would like to apologize for version 2.7 of Inkblot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 excited about having a good fractal program on AlphaNT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tart to check all of the things I needed to. This resulted in  excep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 Hopefully before years end or shortly after I will hav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improved version of Inkblot available. See the To Do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urrently are several equations that are disabled on the Alpha but will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v. I wanted to release a faster, more stable rev ASAP in Version 2.8, a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 to real changes and new features in 2.9 which I'm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rters go to Image-&gt;Size and pick a rendering size that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Once you have done this, go to File-&gt;Load Parameters and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examples. They are very nice and will give you an idea of the beauty Ink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rodu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ready for your own realm of Kaos, pull down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ry out the different formulas. They will work fastest with Fitler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the different equations. Once a frame is finished,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 an area you are interested in zooming in on. Click the magnify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to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see a fractal you like, try some of the different filter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rainbow of colors that are hidden in the unfiltered version. Equati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ter 17 is one of my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zoom in fairly far, you will notice that a lot of the detail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Go to the Image-&gt;Params menu and increase the iterations by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from 128 to 256. This will cause the math to spiral in deeper into the fractal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slow down your rend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ave a current zoom and coordinate set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Save Parameters menu. You can user the File-&gt;Save menu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icture to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ast handy thing is there is a menu bar icon titled New View O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is, a new window will open for every new zoom you do.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your current position and use new windows to probe aroun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now. Please send questions or comments to me, especial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lpha version. This program was originally written by Stev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l machines. I hope you enjoy Inkblot 2.8, and happy iter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er Reinhardt  reinhs@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rendering speed by about 2X by rewriting the complex math routines, filters, 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exceptions that would cause the Alpha version of 2.7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ubbed out several equations on Alpha version because of more sever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 Will fix this in Version 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MUCH better testing on the Alpha before releasing(I got carried away on rev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arting very soon I will be implimenting an entirely new rendering techniqu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will drastically reduce 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know how to fix the exception problems in the remaining equations without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rest of the program, so in version 2.9 all equa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ve may totally rewrite the filters, improving them over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m planning on adding a fractal animation routine that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nder a sequence of frames between two different zoom level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frames or an 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