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6\fmodern\fcharset0\fprq1{\*\panose 00000000000000000000}Courier;}{\f11\fswiss\fcharset0\fprq2{\*\panose 00000000000000000000}MS Sans Serif;}{\f43\froman\fcharset238\fprq2 Times New Roman CE;}{\f44\froman\fcharset204\fprq2 Times New Roman Cyr;}{\f46\froman\fcharset161\fprq2 Times New Roman Greek;}{\f47\froman\fcharset162\fprq2 Times New Roman Tur;}{\f48\froman\fcharset186\fprq2 Times New Roman Baltic;}{\f49\fswiss\fcharset238\fprq2 Arial CE;}{\f50\fswiss\fcharset204\fprq2 Arial Cyr;}{\f52\fswiss\fcharset161\fprq2 Arial Greek;}{\f53\fswiss\fcharset162\fprq2 Arial Tur;}{\f54\fswiss\fcharset186\fprq2 Arial Baltic;}{\f55\fmodern\fcharset238\fprq1 Courier New CE;}{\f56\fmodern\fcharset204\fprq1 Courier New Cyr;}{\f58\fmodern\fcharset161\fprq1 Courier New Greek;}{\f59\fmodern\fcharset162\fprq1 Courier New Tur;}{\f60\fmodern\fcharset186\fprq1 Courier Ne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cs10 \additive Default Paragraph Font;}}{\*\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0\levelold\levelspace0\levelindent360{\leveltext\'02\u-3913 ?\'00;}{\levelnumbers\'02;}\f3\fbias0 }}\ls1}{\listoverride\listid-2\listoverridecount1{\lfolevel\listoverrideformat{\listlevel\levelnfc23\leveljc0\levelfollow0\levelstartat0\levelold\levelspace0\levelindent360{\leveltext\'02\u-3913 ?\'00;}{\levelnumbers\'02;}\f3\fbias0 }}\ls2}{\listoverride\listid-2\listoverridecount1{\lfolevel\listoverrideformat{\listlevel\levelnfc23\leveljc0\levelfollow0\levelstartat0\levelold\levelspace0\levelindent360{\leveltext\'02\u-3913 ?\'00;}{\levelnumbers\'02;}\f3\fbias0 }}\ls3}{\listoverride\listid-2\listoverridecount1{\lfolevel\listoverrideformat{\listlevel\levelnfc23\leveljc0\levelfollow0\levelstartat0\levelold\levelspace0\levelindent360{\leveltext\'02\u-3913 ?\'00;}{\levelnumbers\'02;}\f3\fbias0 }}\ls4}{\listoverride\listid-2\listoverridecount1{\lfolevel\listoverrideformat{\listlevel\levelnfc23\leveljc0\levelfollow0\levelstartat0\levelold\levelspace0\levelindent360{\leveltext\'02\u-3913 ?\'00;}{\levelnumbers\'02;}\f3\fbias0 }}\ls5}{\listoverride\listid-2\listoverridecount1{\lfolevel\listoverrideformat{\listlevel\levelnfc23\leveljc0\levelfollow0\levelstartat0\levelold\levelspace0\levelindent360{\leveltext\'02\u-3913 ?\'00;}{\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f3\fbias0 }}\ls6}{\listoverride\listid-2\listoverridecount1{\lfolevel\listoverrideformat{\listlevel\levelnfc23\leveljc0\levelfollow0\levelstartat0\levelold\levelspace0\levelindent360{\leveltext\'02\u-3913 ?\'00;}{\levelnumbers\'02;}\f3\fbias0 }}\ls7}{\listoverride\listid-2\listoverridecount1{\lfolevel\listoverrideformat{\listlevel\levelnfc23\leveljc0\levelfollow0\levelstartat0\levelold\levelspace0\levelindent360{\leveltext\'02\u-3913 ?\'00;}{\levelnumbers\'02;}\f3\fbias0 }}\ls8}{\listoverride\listid-2\listoverridecount1{\lfolevel\listoverrideformat{\listlevel\levelnfc23\leveljc0\levelfollow0\levelstartat0\levelold\levelspace0\levelindent360{\leveltext\'02\u-3913 ?\'00;}{\levelnumbers\'02;}\f3\fbias0 }}\ls9}{\listoverride\listid-2\listoverridecount1{\lfolevel\listoverrideformat{\listlevel\levelnfc23\leveljc0\levelfollow0\levelstartat0\levelold\levelspace0\levelindent360{\leveltext\'02\u-3913 ?\'00;}{\levelnumbers\'02;}\f3\fbias0 }}\ls10}{\listoverride\listid-2\listoverridecount1{\lfolevel\listoverrideformat{\listlevel\levelnfc23\leveljc0\levelfollow0\levelstartat0\levelold\levelspace0\levelindent360{\leveltext\'02\u-3913 ?\'00;}{\levelnumbers\'02;}\f3\fbias0 }}\ls11}{\listoverride\listid-2\listoverridecount1{\lfolevel\listoverrideformat{\listlevel\levelnfc23\leveljc0\levelfollow0\levelstartat0\levelold\levelspace0\levelindent360{\leveltext\'02\u-3913 ?\'00;}{\levelnumbers\'02;}\f3\fbias0 }}\ls12}{\listoverride\listid-2\listoverridecount1{\lfolevel\listoverrideformat{\listlevel\levelnfc23\leveljc0\levelfollow0\levelstartat0\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u-3913 ?\'00;}{\levelnumbers\'02;}\f3\fbias0 }}\ls13}{\listoverride\listid-2\listoverridecount1{\lfolevel\listoverrideformat{\listlevel\levelnfc23\leveljc0\levelfollow0\levelstartat0\levelold\levelspace0\levelindent360{\leveltext\'02\u-3913 ?\'00;}{\levelnumbers\'02;}\f3\fbias0 }}\ls14}{\listoverride\listid-2\listoverridecount1{\lfolevel\listoverrideformat{\listlevel\levelnfc23\leveljc0\levelfollow0\levelstartat0\levelold\levelspace0\levelindent360{\leveltext\'02\u-3913 ?\'00;}{\levelnumbers\'02;}\f3\fbias0 }}\ls15}{\listoverride\listid-2\listoverridecount1{\lfolevel\listoverrideformat{\listlevel\levelnfc23\leveljc0\levelfollow0\levelstartat0\levelold\levelspace0\levelindent360{\leveltext\'02\u-3913 ?\'00;}{\levelnumbers\'02;}\f3\fbias0 }}\ls16}{\listoverride\listid-2\listoverridecount1{\lfolevel\listoverrideformat{\listlevel\levelnfc23\leveljc0\levelfollow0\levelstartat0\levelold\levelspace0\levelindent360{\leveltext\'02\u-3913 ?\'00;}{\levelnumbers\'02;}\f3\fbias0 }}\ls17}{\listoverride\listid-2\listoverridecount1{\lfolevel\listoverrideformat{\listlevel\levelnfc23\leveljc0\levelfollow0\levelstartat0\levelold\levelspace0\levelindent360{\leveltext\'02\u-3913 ?\'00;}{\levelnumbers\'02;}\f3\fbias0 }}\ls18}{\listoverride\listid-2\listoverridecount1{\lfolevel\listoverrideformat{\listlevel\levelnfc23\leveljc0\levelfollow0\levelstartat0\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u-3913 ?\'00;}{\levelnumbers\'02;}\f3\fbias0 }}\ls19}{\listoverride\listid-2\listoverridecount1{\lfolevel\listoverrideformat{\listlevel\levelnfc23\leveljc0\levelfollow0\levelstartat0\levelold\levelspace0\levelindent360{\leveltext\'02\u-3913 ?\'00;}{\levelnumbers\'02;}\f3\fbias0 }}\ls20}{\listoverride\listid-2\listoverridecount1{\lfolevel\listoverrideformat{\listlevel\levelnfc23\leveljc0\levelfollow0\levelstartat0\levelold\levelspace0\levelindent360{\leveltext\'02\u-3913 ?\'00;}{\levelnumbers\'02;}\f3\fbias0 }}\ls21}{\listoverride\listid-2\listoverridecount1{\lfolevel\listoverrideformat{\listlevel\levelnfc23\leveljc0\levelfollow0\levelstartat0\levelold\levelspace0\levelindent360{\leveltext\'02\u-3913 ?\'00;}{\levelnumbers\'02;}\f3\fbias0 }}\ls22}}{\info{\title Release Notes }{\author Cathy Hevesh}{\operator Keith Comeford}{\creatim\yr1999\mo3\dy25\hr15\min28}{\revtim\yr1999\mo3\dy25\hr15\min28}{\printim\yr1998\mo11\dy6\hr13\min5}{\version2}{\edmins0}{\nofpages6}{\nofwords2041}{\nofchars11638}{\*\company COMPAQ}{\nofcharsws14292}{\vern71}}\endnotes\aendnotes\aftnstart0\hyphhotz0\aftnnar\lytprtmet\hyphcaps0\viewkind1\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11\fs20\cgrid {\b\f0\fs48 Release Notes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48 for}{\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48 Graphics Support Services Software Version 4.8.1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werStorm 4D40T/4D50T/4D51T/4D60T}{\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48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Windows NT Version 4.0}{\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48 For Compaq Alpha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fs18 April 1}{\b\f0\fs18\super st}{\b\f0\fs18 ,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8 This document contains important information about Graphics Support Services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4.8.1 for the PowerStorm 4D40T, 4D50T, 4D51T and 4D60T 3D graphics accel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18 Compaq Computer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uston,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8 The information in this publication is subject to change without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AQ COMPUTER CORPORATION SHALL NOT BE LIABLE FOR TECHNICAL OR EDITO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RRORS OR OMISSIONS CONTAINED HEREIN, NOR FOR INCIDENTAL OR CONSEQU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MAGES RESULTING FROM THE FURNISHING, PERFORMANCE, OR USE OF THIS MATERIAL.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FORMATION IS PROVIDED \ldblquote AS IS\rdblquote  AND COMPAQ COMPUTER CORPORATION DISCLAIMS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RANTIES, EXPRESS, IMPLIED OR STATUTORY AND EXPRESSLY DISCLAIMS THE IM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RANTIES OF MERCHANTABILITY, FITNESS FOR PARTICULAR PURPOSE, GOOD TIT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GAINST INFRIN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ublication contains information protected by copyright. No part of this publication may be photocopie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produced in any form without prior written consent from Compaq Computer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3\fs24\cgrid0 \'e3}{\f0\fs18  1999 Compaq Computer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rights reserved. Printed in the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oftware described in this guide is furnished under a license agreement or nondisclosure agreemen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ftware may be used or copied only in accordance with the terms of the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aq and PowerStorm, registered United States Patent and Trademark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are trademarks of Digital Equipment Corporation: DEClaser, DIGITAL, OpenVMS, PATH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AX DOCUMENT, and the DIGITAL lo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are third-party trade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el is a registered trademark of Intel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Windows 95, and Windows NT are trademarks or registered trademarks of Microsof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GL is a registered trademark of Silicon Graphic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ftImage is a registered trademark of SoftImage, Inc., a wholly owned subsidiary of Microsof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other trademarks and registered trademarks are the property of their respective ho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8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8\ul\cf2 Obtaining Kit Updates}{\b\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8\ul\cf2 Features/System Requirements}{\b\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8\ul\cf2 Known Problems in this Release}{\b\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8\ul\cf2 Known Restrictions In This Release}{\b\f1\fs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72 1}{\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8 Obtaining Kit Updates}{\b\f1\fs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From time to time, additional }{\f0\fs18 Graphics Support Services Software}{\f0  kits may be made available on the Internet. Please check before entering a problem report to see that you have the most recent version of this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its on the Inter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Kits may be obtained from the Internet by following these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720\nowidctlpar\widctlpar\adjustright {\f0 1.\tab Using a web browser, connect to the site:   http://www.service.digital.com/open3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Read the legal document (choose }{\f6 Legal}{\f0 ) before proceeding fur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You can retrieve the }{\f0\fs18 Graphics Support Services Software}{\f0  installation guide (in PostScript format) from this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The Release notes are also directly readable from the web page, in Hyper text (.html) format. It is advisable to retrieve and read this document before obtaining the k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Retrieve the kit. It is in .zip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On your local machine, unzip the kit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2         }{\f0 &gt; unzip &lt;filename&gt;.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72 2}{\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8 Features/System Requirements}{\b\f1\fs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ystem requirement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pnrnot0\pnf3\pnindent360 {\pntxtb \'b7}}\ls1\adjustright {\f0 Microsoft Windows NT Version 4.0 for Digital Alpha with Service Pack 3 (SP3) or Service Pack 4 (SP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2\pnrnot0\pnf3\pnindent360 {\pntxtb \'b7}}\ls2\adjustright {\f0 PowerStorm 4D40T, 4D50T, 4D51T or 4D60T graphics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3\pnrnot0\pnf3\pnindent360 {\pntxtb \'b7}}\ls3\adjustright {\f0 64MB of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0 Hardware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8 Graphics Support Services Software}{\f0  takes advantage of the following hardware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4\pnrnot0\pnf3\pnindent360 {\pntxtb \'b7}}\ls4\adjustright {\f0 Graphics engine}{\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5\pnrnot0\pnf3\pnindent360 {\pntxtb \'b7}}\ls5\adjustright {\f0 Texture processor}{\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6\pnrnot0\pnf3\pnindent360 {\pntxtb \'b7}}\ls6\adjustright {\f0 One or two dual resolvers (rasterizers)}{\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7\pnrnot0\pnf3\pnindent360 {\pntxtb \'b7}}\ls7\adjustright {\f0 An IBM RGB640 RAMDAC}{\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8\pnrnot0\pnf3\pnindent360 {\pntxtb \'b7}}\ls8\adjustright {\f0 16 MB or 32 MB of video RAM}{\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9\pnrnot0\pnf3\pnindent360 {\pntxtb \'b7}}\ls9\adjustright {\f0 Built in cursor device}{\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0\pnrnot0\pnf3\pnindent360 {\pntxtb \'b7}}\ls10\adjustright {\f0 Clock generation circuits}{\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1\pnrnot0\pnf3\pnindent360 {\pntxtb \'b7}}\ls11\adjustright {\f0 Optional texture storage of 1, 4, or 8 megatexels (4, 16, or 32 MB)}{\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2\pnrnot0\pnf3\pnindent360 {\pntxtb \'b7}}\ls12\adjustright {\f0 Support of Interlace and Frame Sequential Stereo output}{\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0 Other features supported by this hardware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3\pnrnot0\pnf3\pnindent360 {\pntxtb \'b7}}\ls13\adjustright {\f0 Line drawing}{\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4\pnrnot0\pnf3\pnindent360 {\pntxtb \'b7}}\ls14\adjustright {\f0 Stippled polygon filling}{\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5\pnrnot0\pnf3\pnindent360 {\pntxtb \'b7}}\ls15\adjustright {\f0 Double buffering}{\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6\pnrnot0\pnf3\pnindent360 {\pntxtb \'b7}}\ls16\adjustright {\f0 Alpha buffering/blending}{\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7\pnrnot0\pnf3\pnindent360 {\pntxtb \'b7}}\ls17\adjustright {\f0 Z buffering}{\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720\nowidctlpar\widctlpar{\*\pn \pnlvlblt\ilvl0\ls18\pnrnot0\pnf3\pnindent360 {\pntxtb \'b7}}\ls18\adjustright {\f0 Antialiased lines}{\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w Features this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pn \pnlvlblt\ilvl0\ls19\pnrnot0\pnf3\pnindent360 {\pntxtb \'b7}}\ls19\adjustright {\f0 There are no new features in this release. The purpose of this release is to provide fixes for selected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Problems fixed in this releas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cgrid \loch\af3\dbch\af0\hich\f3 \'b7\tab}}\pard \fi-360\li360\nowidctlpar\widctlpar\tx360{\*\pn \pnlvlblt\ilvl0\ls22\pnrnot0\pnf3\pnindent360 {\pntxtb \'b7}}\ls22\adjustright {\f0 If the application was using 5 or more lights where lighting would normally be disabled (E.G. A wireframe image) the picture could become corrupt. This problem was particularly apparent with some versions of the Unigraphics software. This problem has now been corr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360\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0\fs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72 3}{\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8 Known Problems in this Release}{\b\f1\fs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he known problems for this release of }{\f0\fs18 Graphics Support Services Software are listed in the following section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Fog and textures with alpha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If you have a texture which contains alpha values and try to fog it will not properly fog. This gives the effect of the unfogged object standing out in a fogged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Conflicts between PowerStorm 4D40T/50T/51T/60T driver and PowerStorm 3D30/4D20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If  you have a system which has the drivers for the PowerStorm 4D40T/50T/51T/60T and you remove the PowerStorm 4D40T/50T/51T/60T and replace it with a PowerStorm 3D30/4D20 you will experience a system crash on the Digital Personal Workstation (433a,500a,600a) series. To avoid this always install the drivers for the PowerStorm 3D30/4D20 and then install the card on a Digital Personal workstation series system. This makes sure that the drivers for the PowerStorm 4D40T/50T/51T/60T are correctly disabled and will NOT try to run with the PowerStorm 3D30/4D20 in place.}{\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rning when PowerStorm 4D40T/50T/51T/60T driver present, but no card is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hen the PowerStorm 4D40T/50T/51T/60T is replaced by another card it leaves behind its control panel tab application. This happens because the PowerStorm 4D40T/50T/51T/60T driver does not know it has been replaced, and the new driver has no knowledge of the file which needs to be removed. The wa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able to open file PBXGI.DAT, it may be missing or corrupted" appears in a pop up. The warning is harmless though annoying. If you do not wish to see the warning simply rename or delete the file %windir%\\system32\\pbxgivca.cpl. Please not that if you put the PowerStorm 4D40T/50T/51T/60T back in the machine without putting the file pbxgivca.cpl back you will be unable to affect the settings of the PowerStorm 4D40T/50T/51T/60T driver. In that case reinstalling the driver would restore the system to its normal state. We will investigate improving this behavior in future rele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IQ setting not preserved in resolution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In changing resolutions without a reboot the GIQ setting does not seem to be propagating correctly. In particular if you are at one resolution and have GIQ enabled and switch resolutions without a reboot the GIQ setting may be lost. We recommend that for the present, if GIQ is desired it always be explicitly set after a resolution change.}{\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generate Primitives may produce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Degenerate primitives (such as a quad with only 3 vertices) will sometimes produce visible objects. OpenGL specifies that degenerate primitives should produce no output. With the environment variable IG_usesolpath set to 0 this problem will not occur, though at a severe performance pena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werStorm 4D51T and V4.3 and earlier dr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Drivers prior to V4.4 do not correctly support the 4D51T. They will experience a system crash if the 4D51T is inserted before the new version of the driver is installed. We thus strongly recommend that in a system being upgraded to a 4D51T the driver be upgraded first and then the board be inserted into the mac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blem with V4.1 and an intervening 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he system can be made to crash if the following steps are perfo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adjustright {\f0 1.V4.1 or 4.0 of the PowerStorm 4D40T/50T/51T/60T driver is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A different card and its driver is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A kit for the 4D40T/50T/51T/60T version 4.2 or later is installed with the card from step 2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he PowerStorm 4D40T/50T/51T/60T is then inse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In this case the system will crash for cards other than a PowerStorm 4D51T. It is recommended that installations of the PowerStorm 4D40T/50T/51T/60T driver always be performed with the card present, and the previous version of the driver present when possible. If you have performed steps 1-4 and the system will not boot perform the following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360\nowidctlpar\widctlpar\tx360\adjustright {\f0 1.Put in a board other than a 4D40T/50T/51T/60T (step 2 above assumes you have one or you could not be in this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cd to %windir%\\system32\\drivers. Delete the file pbxgivdd.sys (the miniport for V4.1 and earl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Insert the PowerStorm 4D40T/50T/51T/60T and reboot.  You should come up in either VGA or with the driver working (what happens depends on the success of the previous PowerStorm 4D40T/50T/51T/60T install).}{\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4.If the driver is operating you are done, if you are in VGA install the V4.8.1 driver as per usual.}{\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fs72 4}{\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8 Known Restrictions In This Release}{\b\f1\fs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he following restrictions are known to be in this release of }{\f0\ul Graphics Support Services Software Version 4.8.1 for Microsoft Windows NT for PowerStorm 4D40T/50T/51T/60T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OpenGL Windows must be Repaired using OpenGL}{\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not so much a restriction as the nature of a board that supports per window buffer selection. When an OpenGL application experiences a WM_PAINT event that is over an OpenGL window, it is }{\b\f0 not}{\f0  valid to fix the damaged window with a Win32 call. In addition, there is no guarantee that the back buffer will be unaffected by an exposure event. This is because all Win32 writes occur to only one of the hardware buffers (buf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any time an OpenGL application may be displaying either buff0 or buff1 (and multiple GL windows may have different buffers displayed). This differs from many 3D cards, where an OpenGL buffer swap implies a full screen sw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buff1 is displayed, GDI writes will propagate to the hidden buffer (buff0). Future swaps will bring forward the (now incorrect) buff0. One way to avoid this is to make sure pop-ups and other windows you create are controlled by the windowing system, so no paint event is generated. Alternatively, you can perform your saves and repairs with OpenGL and make sure to repair }{\b\f0 both}{\f0  the front and back buff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ltiple Display Support.}{\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ltiple Display support was added to release V4.7. Currently, restrictions such as the number of available slots, power consumption and heat dissipation limit support to 2 displays on }{\f0\cf1 platforms that support multihead (for a list of platforms that support multihead, please refer to the Graphics Support Services Software Installation and User Guide).}{\f0  Both graphics boards in a dual-head configuration must be of the same type.To install, plug in the extra board.  The system will still come up with only one board active. Once it has booted and you have logged in, select Control Panel/Display, hardware settings, and select how many screens you want to have active and how they are to be arranged. The options are horizontal and vertical. The number of screens you can select and the arrangements are dependent on how many graphics boards you have in your system. You will have to reboot before changes in these settings take effect.You may notice that the resolution reverts to VGA * number of screens, so a second visit to display properties/settings may be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PMAPs may not Reproduce as Expected}{\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pmaps may be incorrectly blended. The program }{\f6 MIPMAP.EXE}{\f0  from the OpenGL red book demonstrates this problem cl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ck-Face Cu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Back-face culling may be incorrect when the transformation produces a mirror image.}{\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pmaps and Large W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If the range of 1/W (inverse of W) values for vertices is very large, then texture-mapping with}{\b\f0  }{\f0 MIPMAPs may exhibit arti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lex Cursors Reduce OpenGL Performanc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rsors that use more than a foreground and background color (for example, the 3D-Bronze cursor set or many of the animated cursors) will cause frame rates of 3D applications to slow appreciably to ensure coordination between the cursor and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lygon Antialiasing not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here is no hardware support for antialiased polygons. Full-scene antialiasing must be performed via other multi-pass techniques such as a random jitter using an alpha buffer. The }{\f6 antipoly}{\f0  program in the OpenGL red book demonstrates this cl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de Points not Supported}{\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OpenGL points will be drawn with a size of 1.0, as sized points are not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vice Independent Bitmap Performance}{\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GL rendering to a device independent bitmap is not accelerated by the PowerStorm hardware. Drawing to this type of surface will not yield performance consistent with the performance of the PowerStorm 4DT series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etch Blitting is not supported in hardware}{\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owerStorm 4DT series provides no hardware acceleration for the Stretch Blit operation. Performance of this operation is limited by the host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 Icons in wrong col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Some of the "icons" used may appear incorrect for colors (for example the MSDOS Icon for a command window). This is due to the fact that the 4DT series represents its pixels with red as the most significant byte (RGB) and Windows sometimes expects 24 bit information to be blue as most significant byte (BG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0 Environment Variables for Diagnosing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Two environment variables are available to aid in diagnosing problems that may occur. The first variable, }{\f6 IG_USESOLPATH}{\f0  , disables the optimized code paths in the OpenGL client driver. To disable this code, set }{\f6 IG_USESOLPATH}{\f0  to 0 (}{\f6 IG_USESOLPATH=0}{\f0 ). You should try this whenever you see a visual anomaly with an OpenGL program, as this helps determine the cause of the problem and may serve as a workaround to visual problems (although there may be a large performance pena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cond environment variable, }{\f6 IG_HARDWARETEX}{\f0 , disables the use of the hardware texturing features of the board and defaults to the software emulation. This variable should be used in any visual anomalies occurring when textures are used in an OpenGL program. To disable hardware texture support, set }{\f6 IG_HARDWARETEX}{\f0  to 0 (set }{\f6 IG_HARDWARETEX}{\f0 =0). This fix could also serve as a temporary workaround for texture problems (although there may be a great reduction in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