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Sa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:  Creates a low-resolution scan suitab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:  Creates specified-resolution scan suitable for c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/SAVE:  Creates scan and saves as a *.pcx (or *.dcx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s are added and used intern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:  Shows las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PRINT:  Runs an external viewer program to enabl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options as provided by the viewer program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:  Runs an external viewer program ope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Checkbox:  Saved images are appended to existing *.d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n-black and white images may be appended,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read them since the *.dcx format is intended f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a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ttings" menu provides a way to save and restore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hich include most of the displayed options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used to store saved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file "Default" (internally "Default.set") is loa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it exists.  Otherwise, a new one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s "Default" and "Fax" do not add functionality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restore saved settings with their respect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can be changed from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o the external viewer program can be set from the "Config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Command-line options for the viewer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" sets the scanner device; for example, "hp".  Metric "Un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" saves these options as well as the font for the "Help"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selected to wri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atures/Limit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 a preview mode with an option to crop selected reg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 to save multi-page scans for faxing 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external viewer and fax programs, multi-page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ccessible for non-black and white scans.  This is a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*.dcx image format specification used for multipage files;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practical limitation if the formal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only available via an external vie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under IBM's OS/2 operation syste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1.1.8 Development Kit. I have tested it on my own system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P180 chip with 128M of ram connected to a SCSI-based HP 4p flat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anner.  I have sucessfully created, printed, and faxed sca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native OS/2 viewer program PMView for OS/2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OS/2 fax program FaxWorks Pro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lated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ane executes the "scanimage" program from the SANE (Scanner Acces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) package.  More information on SANE is available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http://www.mostang.com/sane/.  The particular version of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ere is an OS/2 port by Jeff Freedman (jsf@hevanet.com) of Version 0.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 and made possible by the "ASPI Router" driver by Daniel Dor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ne was also tested with SANE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ote is taken from Freedman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read all the documentation in the SANE release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. CONSIDER YOURSELF TO BE A TESTER, AND KEEP YOUR HAND ON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YOUR SCANNER SO YOU CAN TURN IT OFF IF THE CARRIAGE MOVES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View is a copyrighted (1992-2000) native OS/2 image viewer program by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Works is a copyrighted (1991-1995) native OS/2 fax program by the K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are registered trademarks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and Java Developement Kit are registerd trademarks of Sun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