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Clock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n analog or digital clock for the OS/2 desktop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my boss wanted it to do so, it also monitors the system loa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ercentage of CPU usage, or as a count of active tasks.  The clo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changes color from green to yellow to red as the system load incr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shold values for these changes can be set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like to see new features, drop me a note.</w:t>
        <w:tab/>
        <w:t xml:space="preserve">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 and DLL files and post the updated packag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pt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Compuserve's OS/2 Forum, Septem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o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