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on Using Z with EMT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28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s available for extending LaTex to set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 calculus documents. The file 'oz.tex' by Paul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nd demonstrates what can be done. It also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Z extensions by the University of Quee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problem with fonts when I tried to run 'oz.tex'.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it seems this is common with would-b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unning emtex on a PC, either in a DOS session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within OS/2 2.0, or in an OS/2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some fonts are available on Internet (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) for immediate use; others have to be massag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set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fonts needed. The former is used to trans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tex' file to a '.dvi' file. A different set is need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from the '.dvi' file. I have constructed a fon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 jet printer. You will need another vers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you are not using a laser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from spending lots of hours on setting up thei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written for emTeX version of late 1990.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has been released, in late 1992. The fil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ere not all useable with the 1992 releas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with the fli file. This has been rectifi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amsz.fli' to lj_amsz.fl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to the calling of libraries in config files ha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other config file. To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have added the year to the file name. 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j1990.cnf' file and an 'lj1992.cnf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style additions to the tex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oz.sty and 3column.sty. The latter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reecolumn.sty' with a name change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additional fonts in tfm format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'.dvi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amsz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ont library for producing laser je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dvi' files. (In my version 1.0, this was known as 'amsz.fl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199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199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wo versions of the (modified) configuration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dvihplj'. The file 'lj1990.cnf' is for the 1990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; the file 'lj1992.cnf' is for the 1992 version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one for your system and either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late for modifications to your own, or use i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. To use either unchang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 a:lj1990.cnf c:\emtex\lj.cnf /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 a:lj1992.cnf c:\emtex\lj.cnf /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adjust the source and destinatio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 to suit your own preferences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utorial on using LaTex for Z and test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'threecolumn' changed to '3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produce a dv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ad the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'oz.sty' and '3column.sty' from 'texinput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kunzip a:texinput' or 'unzip a:tex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'oz.sty' and '3column.sty' into the directory used for 'tex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etc. On emtex, this defaults on installation to '\emtex\tex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files like 'article.sty' and 'book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Internet, '3column.sty' is 'threecolumn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name for PC FAT file system use. For the same rea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z.tex', I changed the reference to 'threecolumn' to '3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process in one step. If the zip file is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: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oad the dv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fonts for the dvi genertion phase,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fm.zip' file into the directory for '.tfm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tex, this defaults on installation to 'emtex\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one step, if the zip file is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pkunzip a: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files in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latex oz' to generate from 'oz.tex' a file 'oz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roduce laser je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py the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is stored with other '.fli' files in a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'DVIDRVFONTS'. This value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batch file is run. The default file is 'set-tex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'set-tex.cmd' for OS/2, and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DVIDRVFONTS' is 'c:\texfonts'. To check your current set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after norma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rectory and copy the library 'lj_amsz.fli'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: In version 1.0 of this file, the file name was 'amsz.fli'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, but not the contents. If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file, you need only to change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library using fontlib and fonts from the AM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eans AMS symbols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odify the configuration file 'lj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by the program 'dvihplj'. The change i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'/pl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1990 version of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';lj_amsz' to the line so this library will be search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ple file 'lj1990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1992 version of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 by 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pl=$DVIDRVFONTS:lj_{0,h,1,2,3,4,5a,5b,sli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pl=$DVIDRVFONTS:lj_{0,h,1,2,3,4,5a,5b,sli,amsz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ple file 'lj1992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py the modified version from my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1990 version of emTeX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a:lj1990.cnf c:\emtex\lj.cnf /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the 1992 vers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a:lj1992.cnf c:\emtex\lj.cnf /v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note above in 'Associated Fil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dvihplj @lj.cnf &lt;dvi fi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vihplj is loading fonts, there are some warning messages abo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The output seems to be ok so these probabl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wy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Research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land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61 7 864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61 7 221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elwyn@fitmail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