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QProcStatus API for IBM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cludes a written description of the DosQProcStatu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PROVIDES THIS DOCUM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BM BE LIABLE FOR ANY DAMAGES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OST PROFITS, LOST SAVINGS OR ANY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DVISED OF THE POSSIBILITY OF SUCH DAMAGES, OR FOR ANY CLAIM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interfaces described in this document are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serves the right to change or delete them in future versions of OS/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sole discretion, without notice to you.  IBM does not guare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your applications will be maintained with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uld include technical inaccuracies 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t is possible that this document may contain referenc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, IBM products, programming or servi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your country.  Such references or inform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to mean that IBM intends to announce such IBM produc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have patents or pending patent applications cover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n this document.  The furnishing of this document does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 to these patents.  You can send license inquiries, in writ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Director of Commercial Relations, IBM Corporation, Armonk NY 105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ternational Business Machines Corporation 1992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 Government Users - Documentation related to restricted righ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 or disclosure is subject to restrictions set forth in 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 Schedule Contract with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QProcStat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QProcStatus API is a 16 bit API that return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the system resources that are inuse of an OS/2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ProcStatus reports on the following classes of OS/2 2.0 system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an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Link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System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Shared Mem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16 bit C language function prototype can be use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ProcStatus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far pascal DosQProcStatus(ULONG fa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HORT 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 buffer - is a pointer to a buffer that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system resource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_size - is the size of the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maximum value of 64KB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afest sized buffer to us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impossible to predic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a DosQProcStatu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0 - indicates correct operation, buffer is now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ystem resource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zero -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: The OS/2 Process Status Utility (PSTAT) use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 to convert the pointers that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QProc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CONVERT(fp) (*((unsigned far*) &amp;(fp) + 1) = QS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:  fp - is a pointer that points to the h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el - is the 16 bit selector fo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contains the DosQPro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ccessfully resolve DosQProcStatus function cal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ollowing lines must be added to the Linker Definition (DEF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PROCSTATUS=DOSCALL1.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QProcStatus returns a buffer that is filled with a serie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section that contains an array of pointers to the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 small global data section that contains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 OS/2 2.0 the only value of interest in this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hreads in the system at the time the DosQProcStatus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a section consisting of Process and Thread record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cord for each process in the system.  Each Proces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set of Thread records (one Thread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ithin the process).  Process records contain arrays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(16 bit semaphore indices, dynamic link library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segment handles) that identify the resources th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in use.  The handles and indices can be used t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16 bit semaphore records, dynamic link library record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 records that reside in the subsequent section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, a section consisting of 16 Bit System Semaphore rec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headed by a small record that contains so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16 bit system semaphores.  The summary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16 Bit System Semaphore records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s a separate 16 bit system semaphore.  Among o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contains the name of the 16 bit system semaphor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have opened it, and what thread (if any) currently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, a section consisting of Executable Module records.  Program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ynamic link library (.DLL) modules and device driver (.SYS)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xamples of executable modules.  Each record characteriz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module.  Each record includes the full pathname of the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handle and an array of handles of the DLL modules that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the module.  The full pathname of a proces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Module record of its program file module (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.EXE module handle value contained in its Process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h, a section consisting of Shared Memory Segment reco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cludes the handle of the segment, the 16 bit select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gment, the number of processes using the segment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co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inter record structure is the first sec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pointers to the heads of the system re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qsPtrRec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Grec_t        *pGlobalRec;    /* ptr to the global data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Prec_t        *pProcRec;      /* ptr to process record s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S16Headrec_t  *p16SemRec;     /* ptr to 16 bit sem s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Mrec_t        *pShrMemRec;    /* ptr to shared mem s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Lrec_t        *pLibRec;       /*ptr to exe module record se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qsPtrRec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language structure defines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lobal data section that describes global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qsGrec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cThrds;    /* number of threads in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qsGrec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Thread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language declarations define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 resource summary information record that describe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Each process record is immediately followed by one or mor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given process.   The pointer qsTrec_t po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record structure fo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qsPrec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RecType;        /* type of record being proc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process rectype = 1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ec_t  FAR   *pThrdRec;    /* ptr to 1st thread rec for this pr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pid;            /* process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ppid;           /* parent process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type;           /* process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stat;           /* process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sgid;           /* process screen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hMte;           /* program module handle for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cTCB;           /* # of TCBs in use in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  FA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c16Sem;         /*# of 16 bit system sems in use by pro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cLib;           /* number of runtime linked libra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cShrMem;        /* number of shared memory hand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FAR   *p16SemRec;     /*ptr to head of 16 bit sem inf for pro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FAR   *pLibRec;       /*ptr to list of runtime lib in use b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proces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FAR   *pShrMemRec;    /*ptr to list of shared mem handles i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use by proces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FAR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qsPrec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ss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olds all per pro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RecType  (=0x0000000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pThrdRec              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pid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ppid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type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stat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sgid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hMte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cTCB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c16Sem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cLib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cShrMem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p16SemRec               |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pLibRec                 |----|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pShrMemRec              |----|--------|--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16SemIndx[0]            |&lt;---|--------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16SemIndx[c16Sem-1]     |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hmte[0] (or "name str") |&lt;---|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hmte[cLib-1]            |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hshmem[0]               |&lt;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hshmem[cShrMem-1]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* refer to thread rec structure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ibRec value points to an array of mte handles that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odules that are directly referred to by the process (.EX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ule.  The cLib value indicates how many dynamic link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r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hrMemRec value points to an array of shared memory hand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hared memory segments that are being used by th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rMem value indicates how many shared memory segment hand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16SemRec value points to an array of 16 bit system semaphor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the 16 bit system semaphores that ar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c16Sem value indicates how many 16 bit system semaphor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flag gives an indication of the current status of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fines the possible values for the status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1 - Doing Exit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2 - Exiting thre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4 - The whole process i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10 - Parent cares about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0 - Parent did an exec-and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40 - Process is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80 - Process in embryonic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 language declarations define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 resource summary information record that describe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read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olds all per thr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qsTrec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RecType;        /* Record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Thread rectype = 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tid;            /* thread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slot;           /* "unique" thread slo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sleepid;        /* sleep id thread is sleeping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priority;       /* thread prio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systime;        /* thread system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usertime;       /* thread user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     state;          /* thread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qsTrec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Thread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RecType  (=0x00000100)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tid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slot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sleepid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priority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systime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usertime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state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&lt;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 slot number is an internal OS/2 thread identifier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quely identify all threads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value gives an indication of the current stat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fines some typical thread sta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utside the scope of this document to further describe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hread st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System Semapho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 language declarations define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 resource summary information record tha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16 bit system semaphore record section of the DosQPro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qsS16Headrec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SRecType;   /* semaphore rectype =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Reserved;   /* overlays NextRec of 1st qsS16rec_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S16TblOff;  /* index of first semaphore,SEE PSTAT OUTPU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System Semaphore Information Sectio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qsS16Headrec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16 bit System Semaphore Head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qsS16Headre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qsS16rec_s           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_____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                        |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qsS16rec_s              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______________________________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                        |&l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qsS16rec_s           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__________________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     .                  |&l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 language declarations define the 16 bit system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qsS16rec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NextRec;          /* offset to next record in buff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           s_SysSemOwner ;   /* thread owning this semaphor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       s_SysSemFlag ;    /* system semaphore flag bit fiel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       s_SysSemRefCnt ;  /* number of references to th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  system semaphor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       s_SysSemProcCnt ; /*number of requests by sem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     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         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SemName;          /* start of semaphore nam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qsS16rec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16 bit System Semaphor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pNextRec              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SysSemOwner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SysSemFlag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SysSemRecCnt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SysSemProcCnt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SemName: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       "pathname"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_SysSemOwner is the slot ID of the semaphore's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_SysSemFlag is the system semaphore flag bit field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r action the semaphore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_SysSemRecCnt is the number of references to a specific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Name value is actually the first byte of an ASCIIZ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name of the 16 bit system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Modu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language declarations define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 resource summary information record that describe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qsLrec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FAR       *pNextRec;    /* pointer to next record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hmte;           /* handle for this m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Reserved;       /*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ctImpMod;       /* # of imported modules in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Reserved        /*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qsLObjrec_t FAR *Reserved;    /*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 FAR *pName;         /* ptr to name string following stru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qsLrec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ystem wide M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pNextRec              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hmte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ctImpMod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Reserved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Reserved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pName                   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imported module handles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   .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-------------------------------| &lt;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       "pathname"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|_____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mte value is a unique identifier that identifies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ImpMod value indicates how many other DLL's this module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The ctImpMod value does not take into account any DLL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ynamically link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Name value is a 16 bit pointer that points to an ASCIIZ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DLL module record.  The string contains the pathname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Seg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language declarations define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 resource summary information record that describe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qsMrec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MemNextRec;       /* offset to next record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hmem;             /* handle for shar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sel;              /* shared memory sel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refcnt;           /* referenc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Memname;          /* start of shared memory nam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qsMrec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Shared Me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MemNextRec            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hmem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sel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refcnt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       Memname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|_____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16 bit system semaphore record, the shared memory segm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ts full ASCIIZ string pathname at the end of the rec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