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71390713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2558773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615374375"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49106694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474961987"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