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S/tool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/8 Asynchronou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for Quatech Incorporated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automatic installation program for the QCOM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supplied by Quatech.  You can us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DDRIVER.DOC for the Custom and Evaluatio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 Adap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figuring Quatech MCA adapter boards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ratchpad" option and NOT the "Interrupt Status" op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board to be accessed by the QCOMDD.SYS device dri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the "Interrupt Status" option the devic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board will not be recognized as valid serial devic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tech documentation for an explanation of "Scratchpad"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errupt Stat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use the QCOMDD.SYS device driver for non-Qua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 you must have at least one Quatech Asynchronou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board installed in any slot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 Adap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Quatech ES-100 (eight port), or QS-100 (fou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nchronous adapter boards, you will be able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Quatech specific features built into the QCOMDD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capability of using more than one adapter board (Q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) on a single interrupt level,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Defining interrupt identification regis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ed adapter board, therefore giving more de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ess error prone operation in the ISA edg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Access to different baud rate ranges,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rate clock jumpers on the adapter board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plicit baud rate divisor feature of the QCOM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driver (bit 11 of the "T" extension mask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additional command line switch and one additio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for the "T" extension mask switch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dvantage of Quatech ISA adap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S" following a "/" on the "DEVICE=QCOMDD.SYS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o the device driver that an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ddress specification follows.  The numb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tells the device driver an I/O address at which to ex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identification register.  Up to four "S"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and each switch indicates an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for one installed adapter bo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switch is to be used in conjunction with bit 14 of the "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mask switch.  Bit 14 of the extension mask must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e Quatech Specific features of the QCOMDD.SYS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See extension mask explanation under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DDRIV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other Quatech specific switch.  The "s" switch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hen you want to use the QCOMDD.SYS device driv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Quatech Asynchronous Serial ports.  A "number" is t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.  The "number" represents the DOS COMx port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OMDD.SYS DOS COMx device "connected" to a Quatech adapter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switch and the "s" switch are, of course,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advantage of features 1 and 2 (above) you must set bit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tension mask switch for all Quatech ports to b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with a global "T" switch) and specify an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register (with the "S" switch) for each Qua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board to be supported.  You must also config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ech adapter boards for the "Interrupt Status" option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cratchpad" option.  See Quatech documentation for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figure your adapter boards for the "Interrupt Stat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When taking advantage of these features the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pport only one interrupt level for each "DEVICE=QCOMDD.S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the QCOMDD.SYS device driver for non-Qua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Have at least one Quatech adapter board install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osition the "DEVICE=QCOMDD.SYS" line to be "connecte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Quatech adapter(s) before any "DEVICE=QCOMDD.SY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o be "connected" to a non-Quatech serial por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Use the "s" command line switch in any non-Quate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=QCOMDD.SYS" "connections" to indicat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x port number of the first "connected" Quatech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QCOMDD.SYS /i1-10 /p1-380h /C3-6 /T1-4000h /S38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QCOMDD.SYS /c1-2 /1i4p3f8h /2i3p2f8h /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tells the first device driver loa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/i1-10 - Use interrupt level ten for all logical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one through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/p1-380h - Use base address 380h for logical device o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8h for logical device two, 390h for logic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, 398h for logical device four, 3A0h for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five, 3A8h for logical device six, 3B0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device seven, and 3B8h for logical device e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/C3-6 - Map COM3 to logical port one, COM4 to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two, COM5 to logical port three, COM6 to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four.  The device driver will not try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logical port abov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/T1-4000h, bit 14 - Enable Quatech feature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ports one through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/S387h - Expect an interrupt identification registe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/O address 387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tells the second device driver loa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/C1-2 - Map COM1 to logical port one, COM2 to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two.  The device driver will not try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logical port abov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/1i4p3f8h - Assign to logical device one a base I/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of 3f8h and interrupt level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/2i3p2f8h - Assign to logical device two a base I/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of 2f8h and interrupt level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/s3 - Look to COM3 for verification of Quatech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ce.  If COM3 had not been successfully "connecte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previous QCOMDD.SYS device driver load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the preceding example could be used to "conn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atech QS-100 (four port) adapter board.  The values 387h, 38f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7h, or 39fh would all be valid interrupt identification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for this assumed configuration of a QS-100. 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switch register definition for each Quatech adapter boar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evaluation version of the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DDE.SYS) you cannot configure the adaptor boar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rupt Status" option unless you turn on bit 14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mask command line option ("T" switch). 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interrupt identification register address ("S" swit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figure your Quatech adapter for "Interrupt Status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a Quatech adapter board is not required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version of the COM/8 device driver, and therefo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switch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tech supplied version of the COM/8 device driv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Quatech DS-100 adapter boards as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ID register on these boards.  You must purchas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COM/8 device driver directly from OS/tool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Quatech DS-100 adap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