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build for test purposes only. It is usefu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interface necessary to feed a SAC-file in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 component of WPSAC. This interface is normal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MY.EXE", our login frontend, but for debugg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e build that sma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is file in binary (exe) form as well as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