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O - Network Benchmark,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-2012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twork benchmark for OS/2 2.x, Windows, Linux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sures the net throughput of a network via TCP and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using various different packe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stance has to run on one machine as a server process,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is used on another machine to perform the benchmark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out arguments, the program will explai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ource code is included. For compilation, IBM C/C++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cc (mingw) for Windows is required, gcc can be used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20, multi threading suppor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 this has to be pthreads (tested with Linux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no longer supported beginning with version 1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executable files are included. The author can only build for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Linux and AIX. The other executable files (if an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from other people who ported the benchmark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. However, those executables may be out of date now (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lier versions). Especially, executables of version 1.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will not communicate with versions below 1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/these programs can be used freely for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urposes. If you want to use them for commer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 You may redistribute this softwar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my original distribution are included unchang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readable documentation files, such as a BBS signatur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marked prominently as additions. If you want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rignal distribution with other software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. Use this software on your own risk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variety of today's hardware and softwar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these programs, I am not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hardware failures or other damage caused by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use of this software. It was tested very well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, but nobody can actually guarantee this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And because this software is essentially fre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you don't pay for using this software but for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upgrades), you get what you pay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e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rommel@ars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