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GRAB (c)1995, 1997 Martin L. Roth &amp; Stephen Loomi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Legalistic mumbo 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istory:  What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at is Netgrab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w do I install Netgr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ow do I use Netgr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FILE    -  Run Netgrab on files on your very ow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FINGER  -  A finger client of your ver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FTP     -  Download files from your favo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 GOPHER  -  Get groundhogs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HTTP    -  Pull in files off of the World Wide Waste. (er...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NNTP    -  Get lists of available news groups and d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 POPMAIL -  Check to see how much mail you have and/or get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TIME    -  See what time another machine think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 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ere should I send comments and compla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Known bugs and what'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bou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, AND WITHOUT ANY WARRANTI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. YOU USE NETGRAB ENTIRELY AT YOUR OWN RISK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LIABILITY FOR ANY SPECIAL, INCIDENTAL, CONSEQUENTIAL, INDIREC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DUE TO LOSS OF DATA, PROFITS, HAIR OR ANY OTHER REASON,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ROM THE USE OR THE PURPORTED USE OF NETGRAB OR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HEREIN, FOR ANY PURPOSE WHATSOEVER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RAB WORKS FINE FOR ME.  IF IT DOESN'T WORK FOR YOU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HAPPENS AND WHAT YOU'RE TRYING TO DO -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OME UP WITH A SOLUTION, BUT THIS PACKAGE COME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NTEES WHATSOEVER (SEE ABOVE).  IF IT BREAKS, YOU KEEP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- First 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netgr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rab is a full featured command line client mainly for use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t incoprorates FINGER, FTP, GOPHER, HTTP, NNTP, POP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ients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install netgr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netgrab1.zip into a temp directory of your choice. 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done this, because that's where this doc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all the useless crap that comes with it, like the fileid.diz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less files I may decide to inclu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netgrab.* to someplac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reading this doc file, get pissed off and delet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mat c:" usually acomplishes this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 i use netgr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netgrab is run by typing netgrab and then tacking on a ur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More explicit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file://&lt;loadfile&gt; [sav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s file://intro.html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file intro.html, strips the html codes out of it, and sa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NGER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finger://[user@]&lt;site&gt;[:por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ort: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inger://mom@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port 79 at beethoven.cs.colostate.edu and get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'm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people on a server, leave out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inger://@beethoven.cs.colostate.edu beethov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beethoven.cs.colostate.edu and shows info about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urrently, then saves this to beethov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F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[[user][:pass]@}&lt;site&gt;[:port]/[filename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user     :  anon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:  os2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:  21 (standard ftp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file:  (same as remot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tp to a remote site anonamously, us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&lt;site&gt;/[filename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tp://hobbes.nmsu.edu/pub/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into hobbes.nmsu.edu on port 21 with username o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ssword of os2user@.  It then changes to the /pub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s the file 00index.txt which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a site using an email address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[[user][:'me@my.com'@]]&lt;site&gt;[:port]/[file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tp://ftp:'bubba@home.com'@hobbes.nmsu.edu/pub/00index.txt hob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into hobbes.nmsu.edu with username of ftp and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a@home.com.  It then changes to the /pub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s the file 00index.txt which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ob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rectory using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ftp://[[user][:pass]@}&lt;site&gt;[:port]/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ftp://hobbes.nmsu.edu/pub/ pu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into hobbes with default user &amp; password, cds to pub and gets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aved to the file pub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GOPHER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http://&lt;site&gt;[:port]/&lt;pathname&gt;/&lt;filename&gt;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tp client currently only grabs the specific url that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http://&lt;site&gt;[:port]/&lt;pathname&gt;/&lt;filename&gt;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http://hobbes.nmsu.edu/pub/incoming/index.html hobb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use netgrab to do a search or anything that uses the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need to put the entire url into quotes. 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command line works, not because ofnetgrab itself.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local filename to save to.  Netgrab will try to save to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nam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"http://hobbes.nmsu.edu/cgi-bin/search?sh=1&amp;key=netg&amp;stype=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NN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nntp://&lt;site&gt;[:port]/&lt;group&gt;/[1st][:la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don't get],[[+]do ge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        :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rticl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article : (last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nntp://news/comp.os.os2.misc/0,os2,+os/2,warp os2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news server on port 119 and gets all the artic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'os2' or 'os/2' but NOT the word 'warp' in the subjec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nclude and exclude 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Newsgroups available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nntp://site[:por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nntp://news new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the news server and gets a list of availabl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sorted alphabetically and saved to new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POPMAIL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s popmail://&lt;user&gt;&lt;:pass&gt;@&lt;site&gt;[:port]/[1st][:las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        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ssag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essage :  (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d popmail://me:mypass@myisp.com my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myisp.com on port 110 using the username 'me'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pass', then downloads all the mail, deleting it from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IME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-options time://&lt;site&gt;[:port] [local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rab time://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netcom.com on port 13 and reports the tim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at netcom.com.  (Remember that the remote machine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different time zone.)  The default is to NOT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- append to localfile instead of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NNTP, TIME,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- FTP in ASCII mode instead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- Beep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- Delete mail afte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- just get news subjects - no articles 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NNT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- save session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tgrab.log in the dir set in your ETC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- don't get new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- skip file instead of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FTP,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- quiet mode - does not print anything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- strips all htm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FILE,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 - times out after x seconds.  Defaul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 b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x - change user-agent name sent to server.  Default = OS/2 Net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- Watch all messag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:  All b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- Do *NOT*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Where should I send comments 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 though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oth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nown Bugs and what'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None currently known - I'm sure there are many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:  a GUI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option to have TIME:// synchronize mach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