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M Wahlgren Software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mat          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remote software (first 1-9)        ______   5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remote software (following 10-19)  ______   4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remote software (following 20-)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for Sysops (for BBS use only)      ______   25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/M2Zmodem file transfer option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m Windows 3.0 terminal program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are in SEK (Swedish crown).  One USD is about 6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or Os2You is about $80 and $50 for M2Z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re valid for orders until August 1992.  For ord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please request the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with VISA or MasterCard pleas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Wahlgren Software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6 31 196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