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temressourcen - Bemerk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s Programm liefert eine Digitaluhr (mit Datum), die abgelauf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 seit dem letzten Neustart des Systems, den Betrag f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ellen Speichers, die augenblickliche Gr��e der Auslagerungs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maximalen Betrag, um den die Auslagerungsdatei noch wachs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ugenblickliche CPU-Last (%), die Anzahl der aktiven Tasks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ag freien Plattenplatzes auf allen Festplatten.  Die Zahl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einmal pro Sekunde bzw. in einem von Ihnen ei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l zwischen einer und drei�ig Sekunden angepa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chselplatten und CDs werden zur Zeit nicht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habe den Quelltext zur Verf�gung gestellt.  Sie d�rfen gerne Id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us beziehen, aber �ndern Sie das Programm nicht und verteile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ls ob es noch immer mein Programm w�re.  Wenn Sie gerne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tungen des Programms sehen w�rden, schicken Sie mi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hricht.  Meine e-mail Addresse ist rpapo@mediaone.net. Ich �berpr�f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n Mail mehrmals die Woche und ich bin an Ihren Kommentaren interes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TUNG:  Wenn Sie das Programm gerne in eine ander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t h�tten, machen Sie ruhig Ihre eigene Version der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DOC, ENGLISH.CMD, ENGLISH.RC und ENGLISH.IPF.  Schick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sie dann per Mail und ich stelle die HLP, DL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Dateien her und ver�ffentliche das verbesserte Pak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. B. CompuServe, damit andere es sich herunterla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n Sie die Installationsdatei DEUTSCH.CMD.  Sie werden da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ragt werden, wo sie das Programm speichern wollen und ob S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objekt im Ordner Systemstart unterbringen wollen.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programm wird ein Programmobjekt erzeugen und es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r Arbeitsoberfl�che oder im Ordner Systemstart unterb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Objekt wird so eingerichtet sein, da� alle Attribute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sind, so da� das Programm lauf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k Papo (Internet: rpapo@mediaone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che �bersetzung: Rick Papo und Xavier Caba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xavi@caball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utsche �bersetzung: Herbert Klaeren, Universit�t T�b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klaeren@informatik.uni-tuebingen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Klaus Staedtler (Internet: stadt@ibm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ische �bersetzung: Xavier Caba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xavi@caball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z�sische �bersetzung: Rapha�l Van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rvanney@ibm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�nische �bersetzung von Anders Gjerlo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andersg@ibm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ische (BIG-5) �bersetzung durch Thomas 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thomasho@ms1.hinet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sche �bersetzung: Dr. Philos. Finn �rstav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finnoe@ibm.net; CompuServe: 100272,2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enische �bersetzung: Stefano Ferrazz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piu1931@cdc8g5.cdc.polimi.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ische �bersetzung: Shinji Takasu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ts@airnet.or.j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garische �bersetzung von Kovacs Istvan Att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kofa@vma.bme.h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che �bersetzung von Kari Mattsson, PikoSoft, Turku, Finn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karmat@tuug.utu.f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silianisch-Portugiesische �bersetzung von Angelo Klin, Sao Paulo, Brasil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aklin@ibm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chich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wicklungsgeschichte vor Version 1.51 siehe ENGLISH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1 (10 November 1992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e �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2 (09 Dezember 1992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�bergabe durch Kommandozeile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-Parameter zur Information �ber gesicherte Werte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ckerintervall-Dialo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fe-Option zum Men�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in der Installationsprozedur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 der angezeigten Details in Untermen� verlag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3 (28 Dezember 1992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pa�t f�r  Novell-Server-Laufwer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-Unterst�tzung aufgeteilt in DEBUG.C &amp; DEBU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dierte spanische 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talanische �bersetzun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-Last-Funktion neu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4 (30 Januar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H-Beschleuniger f�r die Men�funktion 'Ohne Rahm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_NOT_READY als auswechselbares Medium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� und Fenster werden neu angelegt, wenn die verf�g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ufwerke sich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_NOT_SUPPORTED wird als Netzwerkeinheit (TCP/IP)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0 (08 M�rz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igkeit hinzugef�gt, die Anzahl der aktiven Tasks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System-Fensterliste zu �berwa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seitigt im Zusammenhang mit dem Versuch, im minim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stand den Rahmen zu verber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t nach Laufwerken nur beim Start und wenn NET USE aufgeruf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libriert die CPU-Lastmessung vor, wenn HRTIME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f�g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1 (09 April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�ft jetzt, ob ein Laufwerk ein Netzwerklaufwerk ist, bevo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s zu er�ffnen versucht.  Alle Netzwerklaufwerk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erwacht.  An lokalen Laufwerken werden nur Festpl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erw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systemnamen werden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 der Aktualisierung der Laufwerksliste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ein Laufwerk w�hrend der Abfrage einen Fehler melde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ht mehr versucht, es abzuf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rre f�r die Liste der angezeigten Daten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2 (03 Mai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seitigt: Z-Laufwerk wurde nicht gepr�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seitigt: Virtuelle Platten wurden nicht �berw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 der Berechnung der CPU-Last sehr schneller Maschinen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in der Aktualisierung der Laufwerksliste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0 (06 Juli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gestellt auf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 jetzt eigene INI-Datei statt OS2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wachung der abgelaufenen Zeit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0 (18 August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figurationsdialo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lst�ndiger nach C++ konver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1 (20 September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chentag zum Datum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2 (13 Oktober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protokollierung aus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trag f�r insgesamt freien Plattenplatz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0 (15 November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gestellt auf IBM C Set 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talanische und spanische Wochentags-Kurzbezeichnungen verbes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1 (23 Dezember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sierung des Hilfe-Managers korrig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zur Fenster-Animation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nahmebehandlun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2 (25 Januar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chnung des freien Speichers ge�ndert, so da� Funktion DosMemAvail ben�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e Umstellung auf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werke im Netzwerk nicht f�r die Berechnung des freien Platzes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ufwerke ber�cksich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0 (15 Februar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-Adresse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beseitigung bei der Anzeige von Plattenfehl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eige des Dateisystem-Typs optional ge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beseitigung bei Festlegung der Fenstergr�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beseitigung bei �berwachung der CPU-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-Priorit�t konfigurierbar gem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1 (8 Juni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h�ht jetzt die Priorit�t des Leerlauf-Threads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abschlu� und garantiert so den Systemabschl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 der Kommandozeilen-Option RESET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2 (18 Juni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 jetzt die Formatierungsinformation f�r Zeit/Datum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Land'-Objekt der Systemk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0 (18 Juli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trag f�r freien virtuellen Speicher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f�r die Anzeige des Datentr�gernamens bei den Eintr�g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ien Plattenplatz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�tzt jetzt das 1000-Trennzeichen aus dem `Land'-Obje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z�sische 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1 (14 Januar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textmen�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nappschu�programm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igkeit hinzugef�gt, OS20MEMU.DLL zu verwenden, wenn es install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2 (28 Februar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-Nummer zum Ausnahmeprotokoll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abschlu�-Fehler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trag f�r unbenutzten Platz in der Auslagerungsdatei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3 (31 M�rz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igkeit hinzugef�gt, den Ankerpunkt des Fensters zu konfigu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0 (09 Juni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�nische 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'Lastmessung zur�cksetzen'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'Sekunden anzeigen'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1 (12 Juni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 der Zeitanzeige b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2 (06 Juli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`Schlie�en' zum Kontextmen�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0 (11 September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klemmung behoben, wenn OS20MEMU nie von Aufrufen zur�ckke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hler beim Auslesen der Auslagerungsdatei aus CONFIG.SYS beho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ierungsfehler bei fehlerhaftem Lesen der INI-Daten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zu HRTIMER und OS20MEMU in der Dokumentation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�higkeit hinzugef�gt, die Kilobyte-Anzeige immer, nie oder nur �ber 512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igkeit hinzugef�gt, die Bezeichnungen auf der Anzeigeliste zu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pierkommando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E Server-Unterst�tzun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nesische 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umsetztabelle wird beim Programmstart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ung von OS20MEMU vor�bergehend ausgebl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wegische 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1 (16 Oktober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in der Anfangspositionierung bei verdecktem Rahmen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 der R�cksetzung der Lastmessung b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0 (02 Februar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wachung der Anzahl von Prozessen und Threads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lienische 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1 (17 Februar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zeptiert jetzt einen Bereich g�ltiger Zeichenumsetztabellen f�r jede Spr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panische 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2 (20 Februar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hoben, der die Z�hlung der Threads und Prozesse verhinde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3 (08 April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garische 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0 (05 August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 der Anzeige von Werten oberhalb 2GB korrig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 der Verwendung von FixPack 17 korrigiert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nster nach oben gebrach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hinzugef�gt, Netzwerklaufwerke anzuzeigen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hinzugef�gt, das Fenster im Tabellenformat anzu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�option hinzugef�gt, Laufwerkfehler zur�ckzu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tgeber hinzugef�gt f�r autom. R�cksetzen von Laufwerkfehl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EXCLUDE: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1 (30 September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nische 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eitert f�r die Unterst�tzung von Albert Shan's Super Virtual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�punkt "Schwellen f�r Warn- und Fehlermeldungen" und Farbcodierung da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0 (17 Februar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silianisch-Portugiesche 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zur Auswahl von 24h/12h-Zeit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f�r Stundenschla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f�r Anzeige von Gr��en in Megabytes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teriestatusanzeige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figurationsdialog als Notizbuch neugest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wahlm�glichkeit der Einheiten K=1024 oder k=1000, M=1024K, m=1000k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 An/Abmeldung von Netzwerklaufwerken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m Kopieren beseitigt, wenn Tabellenformat aktiv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patibilit�tsproblem mit OS/2 2.1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1 (15 Mai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figurationsdialog ge�ndert um Warp 4.0 Notizb�cher zu benutzen wenn 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0 (15 September 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to Watcom C++ and building for OS/2 and Win3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 Load measurement now uses the system API function DosPerfSysCall wh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item attribute for enable or disable warning and error threshold sen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ttributes dialog may now be summoned with a right-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item li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display item: Average CPU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setting Monitor Priority and Timer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the Save Settings (F2) menu command.  It wa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menu option: Reset Average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the Reset Defaults command to reset -all- properties to their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getting remote driv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disk drive labels now show the computer and share names of th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showing drive free space greater than 4 giga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option: Dialog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display of battery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pShot now honors the main program's configur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Date/Time configuratio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font sample to Colors notebook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error in unused swap spac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he ability to use Theseus/2 to get free physical memory and unused swap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to prevent more than one copy running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to run only in the directory in which the program wa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option: Show Disk Drives, which can be used to disable all disk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loop that happened when the system time/date was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16-bit DosQProcStat calls to 32-bit DosQuerySysStat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CPU Load measurement to Snap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date format code 'r' (for POSIX HH:MM:SS (AM/PM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d maximum swapper file size for thresholds from 64M to 256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to cooperate with EcoSNAP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onger polls CD-ROMs that have no disc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(maybe) error due to some interaction with Netscape Communicator 4.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error in determining error/warning colors of drive spac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'error' to 'critical' in reference to level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uninstall script UNINSTAL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olution to the 50-day elapsed time wrap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verage Load item to be able to work when the Cpu Load object is no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error in initializing the Always/Never buttons in the Configuration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item for monitoring e-mail messages 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codepages 866 and 1125 (Russian &amp; Ukrainian) to those valid for the Englis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logic for the display of 'G'iga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CPU Load logic to use full 64-bi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configurable option use or not use Gigabyte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conflict with RSJ Software's CD Writ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0 (25 Mai 2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log file grows too large, back it up and res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0 (1 Juni 2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error in displaying numbers over 2^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0 (18 Juni 2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file size limit now 100K, down from 1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setting for "Use Theseus" now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ntry of up to 250 characters in e-mail reader name and e-mail aler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0 (4 Juli 2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or corrections to German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 POP parameters without validation, if so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ed time format field to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logging POP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