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tXdRJlbNCQlrb8dAQEgbgQAmcFn8hhh+vKjQ6vpx79pOB9NR7srr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CMAwiJHbrkFy9RgfABoReEEpv9KPlrjRTsvgdo4qZf4xXKx5kZt7o6C0N5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TfRWXUeFdoaQ9tPLgIFAKDIeclebmOz2hJrhN3WDHZFoDkbZdMHAJy4R/1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V6QxIrdq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zcw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